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2097279202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1147782814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1847090667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725148955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639585903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2018200803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