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1 do SI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e i data sporządzeni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ORMULARZ OFERTOW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la przetargu nieograniczo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500" w:right="1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na wykonanie zamówienia pod nazwą „Dostawa żwiru przeznaczonego na naprawy dróg na terenie Gminy Goszczanów w 2018 roku”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620" w:right="3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Nr nadany sprawie przez Zamawiającego </w:t>
      </w:r>
      <w:r>
        <w:rPr>
          <w:rFonts w:eastAsia="Times New Roman" w:cs="Times New Roman" w:ascii="Times New Roman" w:hAnsi="Times New Roman"/>
          <w:b/>
          <w:sz w:val="24"/>
        </w:rPr>
        <w:t>OK.271.5.2018</w:t>
      </w:r>
    </w:p>
    <w:p>
      <w:pPr>
        <w:pStyle w:val="Normal"/>
        <w:spacing w:lineRule="auto" w:line="268"/>
        <w:ind w:left="620" w:right="36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AMAWIAJĄCY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mina Goszczanów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l. Kaliska 19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8-215 Goszczanów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ta złożona przez:</w:t>
      </w:r>
    </w:p>
    <w:tbl>
      <w:tblPr>
        <w:tblW w:w="9219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785"/>
        <w:gridCol w:w="21"/>
        <w:gridCol w:w="2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wykonawcy/ów i ich adresy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1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Osoba  do kontaktu ( z ramienia wykonawcy )</w:t>
      </w:r>
    </w:p>
    <w:tbl>
      <w:tblPr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wiązując do ogłoszenia o zamówieniu na: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,,Dostawę żwiru przeznaczonego na naprawy dróg na terenie Gminy Goszczanów w 2018 roku’’</w:t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ryterium nr I: Cena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feruję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spacing w:lineRule="atLeast" w:line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cenę za 1 tonę dostarczonego żwiru 0-20 mm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netto ………………………………… zł + …....….% VAT …...............………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…………………….. zł słownie: ……………………….………………..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  <w:gridCol w:w="1560"/>
      </w:tblGrid>
      <w:tr>
        <w:trPr>
          <w:trHeight w:val="276" w:hRule="atLeast"/>
        </w:trPr>
        <w:tc>
          <w:tcPr>
            <w:tcW w:w="9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ryterium  nr  II:  czas  dostawy  przedmiotu  zamówienia  od  dnia  wskazania</w:t>
            </w:r>
          </w:p>
        </w:tc>
      </w:tr>
      <w:tr>
        <w:trPr>
          <w:trHeight w:val="317" w:hRule="atLeast"/>
        </w:trPr>
        <w:tc>
          <w:tcPr>
            <w:tcW w:w="7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zapotrzebowania przez Zamawiająceg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7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25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276" w:hRule="atLeast"/>
        </w:trPr>
        <w:tc>
          <w:tcPr>
            <w:tcW w:w="7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5-6 dni –  0 pkt.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7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31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3-4 dni – 30 pkt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8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31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1-2 dni– 40 pkt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*Zaznaczyć odpowiedni kwadrat (znakiem ,,X”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I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ówienie wykonam/ -my samodzielnie/ zamówienie powierzę/-my podwykonawcom*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*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niepotrzebne skreślić)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…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………………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..……………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40" w:leader="none"/>
        </w:tabs>
        <w:spacing w:lineRule="atLeast" w:line="0"/>
        <w:ind w:left="104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..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II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6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y, że zapoznaliśmy się ze specyfikacją istotnych warunków zamówienia oraz</w:t>
      </w:r>
    </w:p>
    <w:p>
      <w:pPr>
        <w:pStyle w:val="Normal"/>
        <w:spacing w:lineRule="exact" w:line="5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600" w:righ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że zobowiązujemy się do wykonania przedmiotu zamówienia na warunkach określonych w tej specyfikacji istotnych warunków zamówienia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2. Oświadczamy, że zapoznaliśmy się z drukiem SIWZ (w tym ze wzorem umowy) i nie</w:t>
      </w:r>
    </w:p>
    <w:p>
      <w:pPr>
        <w:pStyle w:val="Normal"/>
        <w:spacing w:lineRule="atLeast" w:line="0"/>
        <w:ind w:left="503" w:hanging="0"/>
        <w:jc w:val="both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wnosimy do nich zastrzeżeń oraz przyjmujemy warunki tam zawarte.</w:t>
      </w:r>
    </w:p>
    <w:p>
      <w:pPr>
        <w:pStyle w:val="Normal"/>
        <w:spacing w:lineRule="auto" w:line="264"/>
        <w:ind w:left="503" w:right="20" w:hanging="49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Oświadczamy, że czujemy się związani ofertą przez okres 30 dni licząc od terminu składania ofert.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503" w:right="20" w:hanging="498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 W przypadku przyznania nam zamówienia zobowiązujemy się do zawarcia pisemnej umowy w terminie i miejscu wyznaczonym przez Zamawiającego.</w:t>
      </w:r>
    </w:p>
    <w:p>
      <w:pPr>
        <w:pStyle w:val="Normal"/>
        <w:spacing w:lineRule="exact" w:line="2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503" w:right="20" w:hanging="49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Oświadczamy, że jesteśmy zapoznani z warunkami realizacji zamówienia. W cenie oferty uwzględnione są ceny wszystkich kosztów związanych z realizacją zamówienia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ą upoważnioną przez wykonawcę do kontaktowania się z zamawiającym jest: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3" w:leader="none"/>
        </w:tabs>
        <w:spacing w:lineRule="atLeast" w:line="0"/>
        <w:ind w:left="32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mię i nazwisko ………………….…………………………..…………………………..…,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telefonu: ……………………..…………………</w:t>
      </w:r>
    </w:p>
    <w:p>
      <w:pPr>
        <w:pStyle w:val="Normal"/>
        <w:spacing w:lineRule="atLeast" w:line="0"/>
        <w:ind w:left="3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5" w:before="120" w:after="120"/>
        <w:ind w:left="0"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stanie obowiązku podatkowego u zamawiającego.</w:t>
      </w:r>
    </w:p>
    <w:p>
      <w:pPr>
        <w:pStyle w:val="Normal"/>
        <w:widowControl w:val="false"/>
        <w:autoSpaceDE w:val="false"/>
        <w:ind w:left="567" w:right="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(wstawić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we właściwe pole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993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ór oferty nie będzie prowadzić do powstania u zamawiającego obowiązku podatkowego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993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ór oferty będzie prowadzić do powstania u zamawiającego obowiązku podatkowego w odniesieniu do następujących towarów/usług: 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towarów/usług powodująca obowiązek podatkowy u zamawiającego to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320" w:leader="none"/>
          <w:tab w:val="left" w:pos="4906" w:leader="none"/>
        </w:tabs>
        <w:autoSpaceDE w:val="false"/>
        <w:ind w:left="851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netto**.</w:t>
        <w:tab/>
        <w:tab/>
        <w:br/>
        <w:br/>
      </w:r>
      <w:r>
        <w:rPr>
          <w:rFonts w:cs="Times New Roman" w:ascii="Times New Roman" w:hAnsi="Times New Roman"/>
          <w:i/>
          <w:sz w:val="24"/>
          <w:szCs w:val="24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1" w:right="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ewnątrzwspólnotowego nabycia towarów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1" w:right="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chanizmu odwróconego obciążenia, o którym mowa w art. 17 ust. 1 pkt 7 ustawy o podatku od towarów i usług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1" w:right="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mportu usług lub importu towarów, z którymi wiąże się obowiązek doliczenia przez zamawiającego przy porównywaniu cen ofertowych podatku VAT.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lang w:val="pl-PL" w:eastAsia="pl-PL"/>
        </w:rPr>
        <w:t>Oświadczam, że nie wypełnienie oferty w zakresie pkt 9 oznacza, że jej złożenie</w:t>
        <w:br/>
        <w:t>nie prowadzi do powstania obowiązku podatkowego po stronie zamawiającego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i/>
          <w:iCs/>
          <w:lang w:val="pl-PL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V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łącznikami do niniejszego formularza stanowiącymi integralną część oferty są: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6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7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8.…………………………………………………………………………………………….......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9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0.……………………………………………………………………………………………......</w:t>
      </w:r>
    </w:p>
    <w:p>
      <w:pPr>
        <w:sectPr>
          <w:footerReference w:type="default" r:id="rId2"/>
          <w:type w:val="nextPage"/>
          <w:pgSz w:w="11906" w:h="16838"/>
          <w:pgMar w:left="1397" w:right="1406" w:gutter="0" w:header="0" w:top="1408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………….....……………………………..</w:t>
      </w:r>
    </w:p>
    <w:p>
      <w:pPr>
        <w:sectPr>
          <w:type w:val="continuous"/>
          <w:pgSz w:w="11906" w:h="16838"/>
          <w:pgMar w:left="1397" w:right="1406" w:gutter="0" w:header="0" w:top="1408" w:footer="0" w:bottom="403"/>
          <w:cols w:num="2" w:equalWidth="false" w:sep="false">
            <w:col w:w="3843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owość i data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(czytelny podpis lub pieczątka i podpis wykonawcy)</w:t>
      </w:r>
    </w:p>
    <w:p>
      <w:pPr>
        <w:sectPr>
          <w:type w:val="continuous"/>
          <w:pgSz w:w="11906" w:h="16838"/>
          <w:pgMar w:left="1397" w:right="1406" w:gutter="0" w:header="0" w:top="1408" w:footer="0" w:bottom="403"/>
          <w:cols w:num="2" w:equalWidth="false" w:sep="false">
            <w:col w:w="3903" w:space="7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397" w:right="1406" w:gutter="0" w:header="0" w:top="1408" w:footer="0" w:bottom="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eastAsia="Times New Roman" w:cs="Arial Narrow"/>
      <w:sz w:val="24"/>
      <w:szCs w:val="24"/>
      <w:lang w:val="en-IE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18:00Z</dcterms:created>
  <dc:creator/>
  <dc:description/>
  <cp:keywords/>
  <dc:language>en-US</dc:language>
  <cp:lastModifiedBy>JANIAK.D</cp:lastModifiedBy>
  <cp:lastPrinted>2018-03-13T08:17:00Z</cp:lastPrinted>
  <dcterms:modified xsi:type="dcterms:W3CDTF">2018-04-20T07:24:00Z</dcterms:modified>
  <cp:revision>32</cp:revision>
  <dc:subject/>
  <dc:title/>
</cp:coreProperties>
</file>