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22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Załącznik nr 1 do SI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miejsce i data sporządzenia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FORMULARZ OFERTOW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la przetargu nieograniczon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1500" w:right="1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na wykonanie zamówienia pod nazwą „Dostawa kruszywa przeznaczonego na naprawy dróg na terenie Gminy Goszczanów w 2018 roku”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620" w:right="3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Nr nadany sprawie przez Zamawiającego </w:t>
      </w:r>
      <w:r>
        <w:rPr>
          <w:rFonts w:eastAsia="Times New Roman" w:cs="Times New Roman" w:ascii="Times New Roman" w:hAnsi="Times New Roman"/>
          <w:b/>
          <w:sz w:val="24"/>
        </w:rPr>
        <w:t>OK.271.4.2018</w:t>
      </w:r>
    </w:p>
    <w:p>
      <w:pPr>
        <w:pStyle w:val="Normal"/>
        <w:spacing w:lineRule="auto" w:line="268"/>
        <w:ind w:left="620" w:right="36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ZAMAWIAJĄCY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mina Goszczanów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l. Kaliska 19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8-215 Goszczanów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ferta złożona przez:</w:t>
      </w:r>
    </w:p>
    <w:tbl>
      <w:tblPr>
        <w:tblW w:w="9219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6785"/>
        <w:gridCol w:w="21"/>
        <w:gridCol w:w="2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wykonawcy/ów i ich adresy</w:t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1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Osoba  do kontaktu ( z ramienia wykonawcy )</w:t>
      </w:r>
    </w:p>
    <w:tbl>
      <w:tblPr>
        <w:tblW w:w="92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wiązując do ogłoszenia o zamówieniu na: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,,Dostawę kruszywa przeznaczonego na naprawy dróg na terenie Gminy Goszczanów w 2018 roku’’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0"/>
        <w:gridCol w:w="1560"/>
      </w:tblGrid>
      <w:tr>
        <w:trPr>
          <w:trHeight w:val="44" w:hRule="atLeast"/>
        </w:trPr>
        <w:tc>
          <w:tcPr>
            <w:tcW w:w="7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8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feruję wykonanie części I zamówienia- dostawę szlaki (około 1200- 1500 ton)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525"/>
              <w:ind w:left="600" w:hanging="0"/>
              <w:rPr/>
            </w:pPr>
            <w:r>
              <w:rPr>
                <w:rFonts w:eastAsia="Wingdings 2" w:cs="Times New Roman" w:ascii="Times New Roman" w:hAnsi="Times New Roman"/>
                <w:sz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48"/>
                <w:vertAlign w:val="subscript"/>
              </w:rPr>
              <w:t>*</w:t>
            </w:r>
          </w:p>
        </w:tc>
      </w:tr>
      <w:tr>
        <w:trPr>
          <w:trHeight w:val="50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4"/>
                <w:vertAlign w:val="subscript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80" w:hRule="atLeast"/>
        </w:trPr>
        <w:tc>
          <w:tcPr>
            <w:tcW w:w="7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77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feruję wykonanie części II zamówienia-  dostawę tłucznia kamiennego 0-31,5mm (w tym granitowego tłucznia kamiennego (około 1200-1500 to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5-20 ton granitowego tłucznia kamiennego o frakcji 0-31,5mm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/>
            </w:pPr>
            <w:r>
              <w:rPr>
                <w:rFonts w:eastAsia="Wingdings 2" w:cs="Times New Roman" w:ascii="Times New Roman" w:hAnsi="Times New Roman"/>
                <w:sz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48"/>
                <w:vertAlign w:val="subscript"/>
              </w:rPr>
              <w:t>*</w:t>
            </w:r>
          </w:p>
        </w:tc>
      </w:tr>
      <w:tr>
        <w:trPr>
          <w:trHeight w:val="48" w:hRule="atLeast"/>
        </w:trPr>
        <w:tc>
          <w:tcPr>
            <w:tcW w:w="7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4"/>
                <w:vertAlign w:val="subscript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45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feruję wykonanie części III zamówienia dostawę- żwiru o frakcji 0-20mm (około 300-370 ton)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/>
            </w:pPr>
            <w:r>
              <w:rPr>
                <w:rFonts w:eastAsia="Wingdings 2" w:cs="Times New Roman" w:ascii="Times New Roman" w:hAnsi="Times New Roman"/>
                <w:sz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48"/>
                <w:vertAlign w:val="subscript"/>
              </w:rPr>
              <w:t>*</w:t>
            </w:r>
          </w:p>
        </w:tc>
      </w:tr>
      <w:tr>
        <w:trPr>
          <w:trHeight w:val="48" w:hRule="atLeast"/>
        </w:trPr>
        <w:tc>
          <w:tcPr>
            <w:tcW w:w="7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4"/>
                <w:vertAlign w:val="subscript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auto" w:line="235"/>
        <w:ind w:left="12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*Zaznaczyć odpowiedni kwadrat (znakiem ,,X”)</w:t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Kryterium nr I: Cena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Oferuję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cenę za 1 tonę dostarczonej szlaki 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netto ………………………………… zł + …....….% VAT …...............………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brutto …………………….. zł słownie: ……………………….………………..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cenę za 1 tonę dostarczonego tłucznia kamiennego 0-31,5mm:</w:t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netto ………………………………… zł + …....….% VAT …...............………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36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brutto …………………….. zł słownie: ……………………….………………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spacing w:lineRule="atLeast" w:line="0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cenę za 1 tonę dostarczonego żwiru 0-20 mm: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netto ………………………………… zł + …....….% VAT …...............………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/>
        <w:t>Cena brutto …………………….. zł słownie: ……………………….………………..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0"/>
        <w:gridCol w:w="1560"/>
      </w:tblGrid>
      <w:tr>
        <w:trPr>
          <w:trHeight w:val="276" w:hRule="atLeast"/>
        </w:trPr>
        <w:tc>
          <w:tcPr>
            <w:tcW w:w="9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Kryterium  nr  II:  czas  dostawy  przedmiotu  zamówienia  od  dnia  wskazania</w:t>
            </w:r>
          </w:p>
        </w:tc>
      </w:tr>
      <w:tr>
        <w:trPr>
          <w:trHeight w:val="317" w:hRule="atLeast"/>
        </w:trPr>
        <w:tc>
          <w:tcPr>
            <w:tcW w:w="7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zapotrzebowania przez Zamawiająceg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7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9" w:hRule="atLeast"/>
        </w:trPr>
        <w:tc>
          <w:tcPr>
            <w:tcW w:w="7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ostawa przedmiotu zamówienia od dnia wskazania zapotrzebowania przez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525"/>
              <w:ind w:left="600" w:hanging="0"/>
              <w:rPr/>
            </w:pPr>
            <w:r>
              <w:rPr>
                <w:rFonts w:eastAsia="Wingdings 2" w:cs="Times New Roman" w:ascii="Times New Roman" w:hAnsi="Times New Roman"/>
                <w:sz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48"/>
                <w:vertAlign w:val="subscript"/>
              </w:rPr>
              <w:t>*</w:t>
            </w:r>
          </w:p>
        </w:tc>
      </w:tr>
      <w:tr>
        <w:trPr>
          <w:trHeight w:val="276" w:hRule="atLeast"/>
        </w:trPr>
        <w:tc>
          <w:tcPr>
            <w:tcW w:w="7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mawiającego wynoszący 5-6 dni –  0 pkt.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0" w:hRule="atLeast"/>
        </w:trPr>
        <w:tc>
          <w:tcPr>
            <w:tcW w:w="7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8" w:hRule="atLeast"/>
        </w:trPr>
        <w:tc>
          <w:tcPr>
            <w:tcW w:w="7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77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ostawa przedmiotu zamówienia od dnia wskazania zapotrzebowania przez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/>
            </w:pPr>
            <w:r>
              <w:rPr>
                <w:rFonts w:eastAsia="Wingdings 2" w:cs="Times New Roman" w:ascii="Times New Roman" w:hAnsi="Times New Roman"/>
                <w:sz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48"/>
                <w:vertAlign w:val="subscript"/>
              </w:rPr>
              <w:t>*</w:t>
            </w:r>
          </w:p>
        </w:tc>
      </w:tr>
      <w:tr>
        <w:trPr>
          <w:trHeight w:val="317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mawiającego wynoszący 3-4 dni – 30 pkt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78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ostawa przedmiotu zamówienia od dnia wskazania zapotrzebowania przez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/>
            </w:pPr>
            <w:r>
              <w:rPr>
                <w:rFonts w:eastAsia="Wingdings 2" w:cs="Times New Roman" w:ascii="Times New Roman" w:hAnsi="Times New Roman"/>
                <w:sz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48"/>
                <w:vertAlign w:val="subscript"/>
              </w:rPr>
              <w:t>*</w:t>
            </w:r>
          </w:p>
        </w:tc>
      </w:tr>
      <w:tr>
        <w:trPr>
          <w:trHeight w:val="317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mawiającego wynoszący 1-2 dni– 40 pkt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12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*Zaznaczyć odpowiedni kwadrat (znakiem ,,X”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I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mówienie wykonam/ -my samodzielnie/ zamówienie powierzę/-my podwykonawcom*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b/>
          <w:sz w:val="24"/>
          <w:u w:val="single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*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niepotrzebne skreślić)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ma Podwykonawcy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……………………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następującym zakresie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ma Podwykonawcy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……………………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następującym zakresie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ma Podwykonawcy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……..……………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40" w:leader="none"/>
        </w:tabs>
        <w:spacing w:lineRule="atLeast" w:line="0"/>
        <w:ind w:left="1040" w:hanging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następującym zakresie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ma Podwykonawcy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……..……………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następującym zakresie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II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wiadczamy, że zapoznaliśmy się ze specyfikacją istotnych warunków zamówienia oraz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600" w:righ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że zobowiązujemy się do wykonania przedmiotu zamówienia na warunkach określonych w tej specyfikacji istotnych warunków zamówienia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Oświadczamy, że zapoznaliśmy się z drukiem SIWZ (w tym ze wzorem umowy) i nie</w:t>
      </w:r>
    </w:p>
    <w:p>
      <w:pPr>
        <w:pStyle w:val="Normal"/>
        <w:spacing w:lineRule="atLeast" w:line="0"/>
        <w:ind w:left="503" w:hanging="0"/>
        <w:rPr>
          <w:rFonts w:ascii="Times New Roman" w:hAnsi="Times New Roman" w:eastAsia="Times New Roman" w:cs="Times New Roman"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t>wnosimy do nich zastrzeżeń oraz przyjmujemy warunki tam zawarte.</w:t>
      </w:r>
    </w:p>
    <w:p>
      <w:pPr>
        <w:pStyle w:val="Normal"/>
        <w:spacing w:lineRule="auto" w:line="264"/>
        <w:ind w:left="503" w:right="20" w:hanging="4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Oświadczamy, że czujemy się związani ofertą przez okres 30 dni licząc od terminu składania ofert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503" w:right="20" w:hanging="4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 W przypadku przyznania nam zamówienia zobowiązujemy się do zawarcia pisemnej umowy w terminie i miejscu wyznaczonym przez Zamawiającego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503" w:right="20" w:hanging="4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 Oświadczamy, że jesteśmy zapoznani z warunkami realizacji zamówienia. W cenie oferty uwzględnione są ceny wszystkich kosztów związanych z realizacją zamówienia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3" w:leader="none"/>
        </w:tabs>
        <w:spacing w:lineRule="atLeast" w:line="0"/>
        <w:ind w:left="303" w:hanging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sobą upoważnioną przez wykonawcę do kontaktowania się z zamawiającym jest: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23" w:leader="none"/>
        </w:tabs>
        <w:spacing w:lineRule="atLeast" w:line="0"/>
        <w:ind w:left="323" w:hanging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mię i nazwisko ………………….…………………………..…………………………..…,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r telefonu: ……………………..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V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łącznikami do niniejszego formularza stanowiącymi integralną część oferty są: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……………………………………………………………………………………………......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2.……………………………………………………………………………………………......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3.…………………………………………………………………………………………….......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4.……………………………………………………………………………………………......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5.…………………………………………………………………………………………….......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6.……………………………………………………………………………………………......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7.…………………………………………………………………………………………….......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8.……………………………………………………………………………………………........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9.…………………………………………………………………………………………….......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0.……………………………………………………………………………………………......</w:t>
      </w:r>
    </w:p>
    <w:p>
      <w:pPr>
        <w:sectPr>
          <w:footerReference w:type="default" r:id="rId2"/>
          <w:type w:val="nextPage"/>
          <w:pgSz w:w="11906" w:h="16838"/>
          <w:pgMar w:left="1397" w:right="1406" w:gutter="0" w:header="0" w:top="1408" w:footer="0" w:bottom="4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.....………….....……………………………..</w:t>
      </w:r>
    </w:p>
    <w:p>
      <w:pPr>
        <w:sectPr>
          <w:type w:val="continuous"/>
          <w:pgSz w:w="11906" w:h="16838"/>
          <w:pgMar w:left="1397" w:right="1406" w:gutter="0" w:header="0" w:top="1408" w:footer="0" w:bottom="403"/>
          <w:cols w:num="2" w:equalWidth="false" w:sep="false">
            <w:col w:w="3843" w:space="720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6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miejscowość i data)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(czytelny podpis lub pieczątka i podpis wykonawcy)</w:t>
      </w:r>
    </w:p>
    <w:p>
      <w:pPr>
        <w:sectPr>
          <w:type w:val="continuous"/>
          <w:pgSz w:w="11906" w:h="16838"/>
          <w:pgMar w:left="1397" w:right="1406" w:gutter="0" w:header="0" w:top="1408" w:footer="0" w:bottom="403"/>
          <w:cols w:num="2" w:equalWidth="false" w:sep="false">
            <w:col w:w="3903" w:space="720"/>
            <w:col w:w="4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1906" w:h="16838"/>
      <w:pgMar w:left="1397" w:right="1406" w:gutter="0" w:header="0" w:top="1408" w:footer="0" w:bottom="4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18:00Z</dcterms:created>
  <dc:creator/>
  <dc:description/>
  <cp:keywords/>
  <dc:language>en-US</dc:language>
  <cp:lastModifiedBy>JANIAK.D</cp:lastModifiedBy>
  <cp:lastPrinted>2018-03-13T08:17:00Z</cp:lastPrinted>
  <dcterms:modified xsi:type="dcterms:W3CDTF">2018-03-15T12:10:00Z</dcterms:modified>
  <cp:revision>24</cp:revision>
  <dc:subject/>
  <dc:title/>
</cp:coreProperties>
</file>