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ENERALNA DYREKCJA DRÓG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GÓLNE SPECYFIKACJE TECHNI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 - 08.03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BETONOW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OBRZEŻA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CHODNIK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szawa</w:t>
      </w:r>
      <w:r>
        <w:rPr>
          <w:rFonts w:eastAsia="Times New Roman" w:cs="Times New Roman" w:ascii="Times New Roman" w:hAnsi="Times New Roman"/>
          <w:color w:val="000000"/>
          <w:sz w:val="23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9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wykonano na zlecenie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  <w:lang w:eastAsia="pl-PL"/>
        </w:rPr>
        <w:t>Generalnej Dyrekcji Dróg Publicznych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ostka autorsk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edytorskie i rozpowszechnieni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pl-PL"/>
        </w:rPr>
        <w:t>Branżowy Zakład Doświadczalny Budownictwa Drogowego i Mostowego, Sp. z o.o.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3-802 Warszawa, ul. Skaryszewska 19, tel./fax (0-22) 818-58-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sultacje: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dział Budowy Generalnej Dyrekcji Dróg Publicznych w Warsza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eść ogólnej specyfikacji technicznej jest aktualna na dzień 30 kwietnia 1998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SPIS TRE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77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78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79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1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2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4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5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301.htm" \l "__RefHeading___Toc50789638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0. PRZEPISY 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0" w:name="__RefHeading___Toc507896377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1. Przedmiot S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niniejszej ogólnej specyfikacji technicznej (SST) są wymagania dotyczące wykonania i odbioru robót związanych z ustawieniem betonowego obrzeża chodnikow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a specyfikacja techniczna (S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leca się wykorzystanie S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3. Zakres robót objętych S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ostałe określenia podstawowe są zgodne z obowiązującymi, odpowiednimi polskimi normami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definicjami podanymi w SST D-M-00.00.00 „Wymagania ogólne”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kt 1.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" w:name="__RefHeading___Toc507896378"/>
      <w:bookmarkEnd w:id="1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Stosowane materiał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ami stosowanymi są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rzeża odpowiadające wymaganiom BN-80/6775-04/04 [9] i BN-80/6775-03/01 [8]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wir lub piasek do wykonania ław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val="en-US"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 wg PN-B-19701 [7]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 Betonowe obrzeża chodnikowe - klasyfikac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zależności od przekroju poprzecznego rozróżnia się dwa rodzaje obrzeży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rzeże niskie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On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rzeże wysokie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O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zależności od dopuszczalnych wielkości i liczby uszkodzeń oraz odchyłek wymiarowych obrzeża dzieli się na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atunek 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G1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atunek 2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G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kład oznaczenia betonowego obrzeża chodnikowego niskiego (On) o wymiarach 6 x 20 x 75 cm gat.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 Betonowe obrzeża chodnikowe - wymagania technicz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y betonowych obrzeży chodnikowych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ształt obrzeży betonowych przedstawiono na rysunku 1, a wymiary podano w tablicy 1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43150" cy="1076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ysunek 1. Kształt betonowego obrzeża chodnikowego</w:t>
      </w:r>
    </w:p>
    <w:p>
      <w:pPr>
        <w:pStyle w:val="Normal"/>
        <w:spacing w:lineRule="auto" w:line="240"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y obrzeży,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zeża</w:t>
            </w:r>
          </w:p>
        </w:tc>
        <w:tc>
          <w:tcPr>
            <w:tcW w:w="12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75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6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20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w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łki wymiarów obrzeż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łki wymiarów obrzeży podano w tablicy 2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puszczalna odchyłka,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u</w:t>
            </w:r>
          </w:p>
        </w:tc>
        <w:tc>
          <w:tcPr>
            <w:tcW w:w="2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,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wady i uszkodzenia obrzeż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wady oraz uszkodzenia powierzchni i krawędzi elementów nie powinny przekraczać wartości podanych w tablicy 3.</w:t>
      </w:r>
    </w:p>
    <w:p>
      <w:pPr>
        <w:pStyle w:val="Normal"/>
        <w:spacing w:lineRule="auto" w:line="240"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puszczalna 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czer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dzi i naroży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raniczających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ostałe powierzchnie: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, max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, mm, max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łębokość, mm, max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ładowani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owe obrzeża chodnikowe mogą być przechowywane na składowiskach otwartych, posegregowane według rodzajów i gatunk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5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 i jego składniki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5. Materiały na ławę i do zapra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wir do wykonania ławy powinien odpowiadać wymaganiom PN-B-11111 [5], a piasek - wymaganiom PN-B-11113 [6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zaprawy cementowo-piaskowej powinny odpowiadać wymaganiom podanym w SST D-08.01.01 „Krawężniki betonowe” pkt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2" w:name="__RefHeading___Toc507896379"/>
      <w:bookmarkEnd w:id="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2. Sprzęt do ustawiania obrzeż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wykonuje się ręcznie przy zastosowaniu drobnego sprzętu pomocnicz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3" w:name="__RefHeading___Toc507896380"/>
      <w:bookmarkEnd w:id="3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2. Transport obrzeży beton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3. Transport pozostałych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nsport pozostałych materiałów podano w SST D-08.01.01 „Krawężniki betonowe”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4" w:name="__RefHeading___Toc507896381"/>
      <w:bookmarkEnd w:id="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2. Wykonanie kory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ryto pod podsypkę (ławę) należy wykonywać zgodnie z PN-B-06050 [1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 Podłoże lub podsypka (ła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 Ustawienie betonowych obrzeży chodnik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ewnętrzna ściana obrzeża powinna być obsypana piaskiem, żwirem lub miejscowym gruntem przepuszczalnym, starannie ubit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5" w:name="__RefHeading___Toc507896382"/>
      <w:bookmarkEnd w:id="5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2. Badania przed przystąpieniem do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 Badania w czasie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czasie robót należy sprawdzać wykonanie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ryta pod podsypkę (ławę) - zgodnie z wymaganiami pkt 5.2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łoża z rodzimego gruntu piaszczystego lub podsypki (ławy) ze żwiru lub piasku - zgodnie z wymaganiami pkt 5.3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a betonowego obrzeża chodnikowego - zgodnie z wymaganiami pkt 5.4, przy dopuszczalnych odchyleniach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inii obrzeża w planie, które może wynosi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 cm na każde 100 m długości obrzeż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welety górnej płaszczyzny obrzeża , które może wynosi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 na każde 100 m długości obrzeż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6" w:name="__RefHeading___Toc507896383"/>
      <w:bookmarkEnd w:id="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1. Ogólne zasady obmiaru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2. Jednostka obmiar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ostką obmiarową jest m (metr) ustawionego betonowego obrzeża chodnikow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7" w:name="__RefHeading___Toc507896384"/>
      <w:bookmarkEnd w:id="7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1. Ogólne zasady odbioru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2. Odbiór robót zanikających i ulegających zakryc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orowi robót zanikających i ulegających zakryciu podlegają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e koryto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a podsypk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8" w:name="__RefHeading___Toc507896385"/>
      <w:bookmarkEnd w:id="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2. Cena jednostki obmiar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wykonania 1 m betonowego obrzeża chodnikowego obejmuje: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i roboty przygotowawcze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starczenie materiałów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koryt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ścielenie i ubicie podsypki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e obrzeż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pełnienie spoin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sypanie zewnętrznej ściany obrzeża,</w:t>
      </w:r>
    </w:p>
    <w:p>
      <w:pPr>
        <w:pStyle w:val="Normal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badań i pomiarów wymaganych w specyfikacji technicznej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9" w:name="__RefHeading___Toc507896386"/>
      <w:bookmarkEnd w:id="9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9:00Z</dcterms:created>
  <dc:creator>Ralph</dc:creator>
  <dc:description/>
  <cp:keywords/>
  <dc:language>en-US</dc:language>
  <cp:lastModifiedBy>Asus</cp:lastModifiedBy>
  <cp:lastPrinted>2016-02-17T14:22:00Z</cp:lastPrinted>
  <dcterms:modified xsi:type="dcterms:W3CDTF">2016-02-17T13:22:00Z</dcterms:modified>
  <cp:revision>2</cp:revision>
  <dc:subject/>
  <dc:title/>
</cp:coreProperties>
</file>