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ENERALNA DYREKCJA DRÓG KRAJOWYCH I AUTSSTRAD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OGÓLNE SPECYFIKACJE TECHNICZNE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D - 07.01.01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OZNAKOWANI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OZIOME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szawa</w:t>
      </w:r>
      <w:r>
        <w:rPr>
          <w:rFonts w:eastAsia="Times New Roman" w:cs="Times New Roman" w:ascii="Times New Roman" w:hAnsi="Times New Roman"/>
          <w:color w:val="000000"/>
          <w:sz w:val="23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006</w:t>
      </w:r>
      <w:r>
        <w:br w:type="page"/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wykonano na zlecenie</w:t>
      </w:r>
    </w:p>
    <w:p>
      <w:pPr>
        <w:pStyle w:val="Normal"/>
        <w:shd w:fill="DDDDDD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  <w:lang w:eastAsia="pl-PL"/>
        </w:rPr>
        <w:t>Generalnej Dyrekcji Dróg Krajowych i Autsstrad</w:t>
      </w:r>
    </w:p>
    <w:p>
      <w:pPr>
        <w:pStyle w:val="Normal"/>
        <w:shd w:fill="DDDDDD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ie z decyzją Generalnego Dyrektora Dróg Krajowych i Autsstrad niniejsza ogólna specyfikacja techniczna stanowi obowiązującą podstawę sporządzenia szczegółowej specyfikacji technicznej przy zlecaniu i realizacji robót na drogach krajowych oraz jest zalecona do wykorzystania przy zlecaniu robót na drogach wojewódzkich, miejskich, powiatowych i gminnych.</w:t>
      </w:r>
    </w:p>
    <w:p>
      <w:pPr>
        <w:pStyle w:val="Normal"/>
        <w:shd w:fill="DDDDDD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a autorska,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edytorskie i rozpowszechnienie: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pl-PL"/>
        </w:rPr>
        <w:t>Branżowy Zakład Doświadczalny Budownictwa Drogowego i Msstowego, Sp. z o.o.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3-808 Warszawa, ul. Mińska 25, tel. 0-22 871 87 90</w:t>
      </w:r>
    </w:p>
    <w:p>
      <w:pPr>
        <w:pStyle w:val="Normal"/>
        <w:shd w:fill="DDDDDD" w:val="clear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ww.drogowa.strefa.pl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sultacje:</w:t>
      </w:r>
    </w:p>
    <w:p>
      <w:pPr>
        <w:pStyle w:val="Normal"/>
        <w:shd w:fill="DDDDDD" w:val="clear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uro Realizacji Inwestycji Generalnej Dyrekcji Dróg Krajowych i Autsstrad w Warszawie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eść ogólnej specyfikacji technicznej jest aktualna na dzień 1 marca 2006 r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NAJWAŻNIEJSZE OZNACZENIA I SKRÓTY</w:t>
      </w:r>
    </w:p>
    <w:p>
      <w:pPr>
        <w:pStyle w:val="Normal"/>
        <w:shd w:fill="DDDDDD" w:val="clear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807"/>
      </w:tblGrid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BDiM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stytut Badawczy Dróg i Ms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 (m/m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cent masowy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SR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id Resistance Tester (aparat - wahadło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pomiaru szorstkości powierzchni)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O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owy element odblaskowy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shd w:fill="DDDDDD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SPIS TREŚCI</w:t>
      </w:r>
    </w:p>
    <w:p>
      <w:pPr>
        <w:pStyle w:val="Normal"/>
        <w:shd w:fill="DDDDDD" w:val="clear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0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. WSTĘP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1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2. MATERIAŁY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2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3. SPRZĘ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4. TRANSPOR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4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5. WYKONANIE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5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6. KONTROLA JAKOŚCI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6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7. OBMIA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7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8. ODBIÓ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8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9. PODSTAWA PŁATNOŚC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Urz_bezp_ruchu%5Cd070101.htm" \l "__RefHeading___Toc131919919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0. PRZEPISY  ZWIĄZANE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0" w:name="__RefHeading___Toc131919910"/>
      <w:bookmarkEnd w:id="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1. Przedmiot SS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em niniejszej ogólnej specyfikacji technicznej (SST) są wymagania dotyczące wykonania i odbioru oznakowania poziomego dróg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2. Zakres stosowania SS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leca się wykorzystanie SST przy zlecaniu robót na drogach wojewódzkich, powiatowych i gminnych.    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3. Zakres robót objętych SS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enia zawarte w niniejszej specyfikacji dotyczą zasad prowadzenia robót związanych z wykonywaniem i odbiorem oznakowania poziomego stosowanego na drogach o nawierzchni twardej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 Określenia podstawowe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kowanie poziome - znaki drogowe poziome, umieszczone na nawierzchni w ps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sstrzegawcze, zakazujące lub nakazujące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5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naki uzupełniające - znaki o różnych kształtach, wymiarach i przeznaczeniu, występujące w psstaci symboli, napisów, linii przystankowych, stanowisk i pasów psstojowych, powierzchni wyłączonych z ruchu oraz symboli znaków pionowych w oznakowaniu poziomym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poziomego znakowania dróg - materiały zawierające rozpuszczalniki, wolne od rozpuszczalników lub punktowe elementy odblaskowe, które mogą zs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znakowania cienkowarstwowego - farby rozpuszczalnikowe, wodorozcieńczalne i chemoutwardzalne nakładane warstwą grubości od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4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8 mm, mierzoną na mokro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znakowania grubowarstwowego - materiały nakładane warstwą grubości od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9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,5 mm. Należą do nich masy termoplastyczne i masy chemoutwardzalne stosowane na zimno. Dla linii strukturalnych i profilowanych grubość linii może wynosi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mm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0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owe elementy odblaskowe - urządzenia prowadzenia poziomego, o różnym kształcie, wielkości i wysokość oraz rodzaju i liczbie zastosowanych odbłyśników, które odbijają padające z boku oświetlenie w celu sstrzegania, prowadzenia i informowania użytkowników drogi. Punktowy element odblaskowy może składać się z jednej lub kilku integralnie związanych ze sobą części, może być przyklejony, zakotwiczony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ulki szklane – materiał w ps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yższe i pozsstałe określenia są zgodne z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5. Ogólne wymagania dotyczące robót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" w:name="__RefHeading___Toc131919911"/>
      <w:bookmarkEnd w:id="1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 Dokument dopuszczający do stosowania materiałów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stosowane przez Wykonawcę do poziomego oznakowania dróg powinny spełniać warunki psstawione w rozporządzeniu Ministra Infrastruktury [7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ducenci powinni oznakować wyroby znakiem budowlanym B, zgodnie z rozporządzeniem Ministra Infrastruktury [8], co oznacza wystawienie deklaracji zgodności z aprobatą techniczną (np. dla farb oraz mas chemoutwardzalnych i termoplastycznych) lub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probaty techniczne wystawione przed czasem wejścia w życie rozporządzenia [15]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 mogą być zmieniane lecz zachowują ważność przez okres, na jaki zsstały wydane. W tym przypadku do oznakowania wyrobu znakiem budowlanym B wystarcza deklaracja zgodności z aprobatą techniczną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yższe zasady należy stosować także do oznakowań tymczasowych wykonywanych materiałami o barwie żółtej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3. Badanie materiałów, których jakość budzi wątpliwość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4. Oznakowanie opakowań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zwę i adres producenta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atę produkcji i termin przydatności do użycia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sę netto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partii i datę produkcj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formację, że wyrób posiada aprobatę techniczną IBDiM i jej numer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zwę jednsstki certyfikującej i numer certyfikatu, jeśli dotyczy [8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nak budowlany „B” wg rozporządzenia Ministra Infrastruktury [8] i/lub znak „CE” wg rozporządzenia Ministra Infrastruktury [12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formację o szkodliwości i klasie zagrożenia pożarowego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wentualne wskazówki dla użytkowników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farb rozpuszczalnikowych i wyrobów chemoutwardzalnych oznakowanie opakowania powinno być zgodne z rozporządzeniem Ministra Zdrowia [13]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5. Przepisy określające wymagania dla materiałów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stawowe wymagania dotyczące materiałów podano w punkcie 2.6, a szczegółowe wymagania określone są w Warunkach technicznych POD-97 [9] lub POD-2006 po ich wydaniu [10]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 Wymagania wobec materiałów do poziomego oznakowania dróg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Materiały do oznakowań cienkowarstwowych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ami do wykonywania oznakowania cienkowarstwowego powinny być farby nakładane warstwą grubości od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4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8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łaściwości fizyczne poszczególnych materiałów do poziomego oznakowania cienkowarstwowego określają aprobaty techniczne.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oznakowań grubowarstwowych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ami do wykonywania oznakowania grubowarstwowego powinny być materiały umożliwiające nakładanie ich warstwą grubości od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9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kie, jak masy chemoutwardzalne stosowane na zimno oraz masy termoplastyczne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sy termoplastyczne powinny być substancjami nie zawierającymi rozpuszczalników, dsstarczanymi w ps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wartość składników lotnych w materiałach do znakowania cienkowarstwowego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wartość składników lotnych (rozpuszczalników organicznych) nie powinna przekraczać 25% (m/m) w psstaci gotowej do aplikacji, w materiałach do znakowania cienkowarstwowego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końca 2007 r. dopuszcza się stosowanie farb rozpuszczalnikowych o zawartości składników lotnych do 30 % (m/m) i rozpuszczalników aromatycznych do 10 % (m/m)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ulki szklane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w ps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raz 30 % w przypadku kulek o maksymalnej średnicy równej i większej niż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mm. Krzywa uziarnienia powinna mieścić się w krzywych granicznych podanych w wymaganiach aprobaty technicznej wyrobu lub w certyfikacie CE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ulki szklane hydrofobizowane powinny ponadto wykazywać stopień hydrofobizacji co najmniej 80%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agania i metody badań kulek szklanych podano w PN-EN 1423:2000[3, 3a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łaściwości kulek szklanych określają odpowiednie aprobaty techniczne, lub certyfikaty „CE”.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5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 uszorstniający oznakowanie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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. Potrzeba stosowania materiału uszorstniającego powinna być określona w SST. Konieczność jego użycia zachodzi w przypadku potrzeby uzyskania wskaźnika szorstkości oznakowania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RT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 uszorstniający (kruszywo przeciwpoślizgowe) oraz mieszanina kulek szklanych z materiałem uszorstniającym powinny odpowiadać wymaganiom określonym w aprobacie technicznej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6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owe elementy odblaskowe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łyśnik, będący częścią punktowego elementu odblaskowego może być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fil punktowego elementu odblaskowego nie powinien mieć żadnych s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EO szklane z pełnym korpusem mogą być stosowane do oznakowania rond kompaktowych ze względu na ich geometrię 36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łaściwości i wymagania dotyczące punktowych elementów odblaskowych określone są w normie zharmonizowanej [5a] i odpowiednich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probatach technicznych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6.7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agania wobec materiałów ze względu na ochronę warunków pracy i środowiska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7. Przechowywanie i składowanie materiałów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arb wodorozcieńczalnych od 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 do 4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arb rozpuszczalnikowych od -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 do 2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,</w:t>
      </w:r>
    </w:p>
    <w:p>
      <w:pPr>
        <w:pStyle w:val="Normal"/>
        <w:shd w:fill="DDDDDD" w:val="clear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zsstałych materiałów - poniżej 4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2" w:name="__RefHeading___Toc131919912"/>
      <w:bookmarkEnd w:id="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1. Ogólne wymagania dotyczące sprzętu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2. Sprzęt do wykonania oznakowania poziomego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czotek mechanicznych (zaleca się stosowanie szczotek wyposażonych w urządzenia odpylające) oraz szczotek ręcznych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rezarek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ężarek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lowarek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kładarek mas termoplastycznych i chemoutwardzalnych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lejarek do taśm,</w:t>
      </w:r>
    </w:p>
    <w:p>
      <w:pPr>
        <w:pStyle w:val="Normal"/>
        <w:shd w:fill="DDDDDD" w:val="clear"/>
        <w:spacing w:lineRule="auto" w:line="240" w:before="0" w:after="120"/>
        <w:ind w:left="284" w:hanging="284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zętu do badań, określonego w SST.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3" w:name="__RefHeading___Toc131919913"/>
      <w:bookmarkEnd w:id="3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1. Ogólne wymagania dotyczące transportu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2. Przewóz materiałów do poziomego znakowania dróg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poziomego znakowania dróg należy przewozić w opakowaniach zapewniających szczelność, bezpieczny transport i zachowanie wymaganych właściwości materiałów. Pojemniki powinny być oznakowane zgodnie z normą PN-O-79252 [2]. W przypadku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ów niebezpiecznych opakowania powinny być oznakowane zgodnie z rozporządzeniem Ministra Zdrowia [13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arby rozpuszczalnikowe, rozpuszczalniki palne oraz farby i masy chemoutwardzalne należy transportować zgodnie z ps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shd w:fill="DDDDDD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zs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4" w:name="__RefHeading___Toc131919914"/>
      <w:bookmarkEnd w:id="4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1. Ogólne zasady wykonania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wykonania robót podano w SST D-M-00.00.00 „Wymagania ogólne” pkt 5. Nowe i odnowione nawierzchnie dróg przed otwarciem do ruchu muszą być oznakowane zgodnie z dokumentacją projektową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2. Warunki atmosferyczne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czasie wykonywania oznakowania temperatura nawierzchni i powietrza powinna wynosić co najmniej 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, a wilgotność względna powietrza powinna być zgodna z zaleceniami producenta lub wynosić co najwyżej 85%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 Jednorodność nawierzchni znakowanej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 Przygotowanie podłoża do wykonania znakowania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a nawierzchni przygotowana do wykonania oznakowania poziomego musi być czysta i sucha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 Przedznakowanie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celu dokładnego wykonania poziomego oznakowania drogi, można wykonać przedznakowanie, stosując się do ustaleń zawartych w dokumentacji projektowej, w załączniku nr 2 do rozporządzenia Ministra Infrastruktury [7], SST i wskazaniach Inżynier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wykonania przedznakowania można stosować nietrwałą farbę, np. farbę silnie rozcieńczoną rozpuszczalnikiem. Zaleca się wykonywanie przedznakowania w psstaci cienkich linii lub kropek. Początek i koniec znakowania należy zaznaczyć małą kreską poprzeczną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odnawiania oznakowania drogi, gdy stare oznakowanie jest wystarczająco czytelne i zgodne z dokumentacją projektową, można przedznakowania nie wykonywać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 Wykonanie oznakowania drogi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1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sstarczenie materiałów i spełnienie zaleceń producenta materiałów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do znakowania drogi, spełniające wymagania podane w punkcie 2, powinny być dsstarczone w oryginalnych opakowaniach handlowych i stosowane zgodnie z zaleceniami SST, producenta oraz wymaganiami znajdującymi się w aprobacie technicznej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oznakowania drogi materiałami cienkowarstwowymi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arbę do znakowania cienkowarstwowego po otwarciu opakowania należy wymieszać w czasie od 2 do 4 minut do uzyskania pełnej jednorodności. Przed lub w czasie napełniania zbiornika malowarki zaleca się przecedzić farbę przez sit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6 mm. Nie wolno stosować do malowania mechanicznego farby, w której osad na dnie opakowania nie daje się całkowicie wymieszać lub na jej powierzchni znajduje się kożuch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arbę należy nakładać równomierną warstwą o grubości ustalonej w SST, zachowując wymiary i s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sstosować do zakresu i rozmiaru prac. Decyzję dotyczącą rodzaju sprzętu i sposobu wykonania znakowania podejmuje Inżynier na wniosek Wykonawcy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oznakowania drogi materiałami grubowarstwowymi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 znakujący należy nakładać równomierną warstwą o grubości (lub w ilości) ustalonej w SST, zachowując wymiary i s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s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s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oznakowania drogi punktowymi elementami odblaskowymi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6.5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oznakowania tymczasowego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wykonywania oznakowania tymczasowego barwy żółtej należy stosować materiały łatwe do usunięcia po zakończeniu okresu tymczasowości. Linie wyznaczające pasy ruchu zaleca się uzupełnić punktowymi elementami odblaskowymi z odbłyśnikami także barwy żółtej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sstanie przykryte nową warstwą ścieralną nawierzchni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stosowane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ywania oznakowania tymczasowego powinny także posiadać aprobaty techniczne, a producent powinien wystawiać deklarację zgodności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7. Usuwanie oznakowania poziomego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leca się wykonywać usuwanie oznakowania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rubowarstwowego, metodą piaskowania, kulkowania, frezowania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owego, prsstymi narzędziami mechanicznym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uwanie oznakowania na czas robót drogowych może być wykonane przez zamalowanie nietrwałą farbą barwy czarnej.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y pozsstałe po usunięciu oznakowania należy usunąć z drogi tak, aby nie zanieczyszczały środowiska, w miejsce zaakceptowane przez Inżyniera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8. Odnowa oznakowania poziomego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5" w:name="__RefHeading___Toc131919915"/>
      <w:bookmarkEnd w:id="5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1. Ogólne zasady kontroli jakości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2. Badanie przygotowania podłoża i przedznakowania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erzchnia jezdni przed wykonaniem znakowania poziomego musi być całkowicie czysta i such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znakowanie powinno być wykonane zgodnie z wymaganiami punktu 5.5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 Badania wykonania oznakowania poziomego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agania wobec oznakowania poziomego</w:t>
      </w:r>
    </w:p>
    <w:p>
      <w:pPr>
        <w:pStyle w:val="Normal"/>
        <w:shd w:fill="DDDDDD" w:val="clear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3.1.1. Zasady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Wymagania sprecyzowano przede wszystkim w celu określenia właściwości oznakowania dróg w czasie ich użytkowania. Wymagania określa się kilkoma parametrami reprezentującymi różne aspekty właściwości oznakowania dróg według PN-EN 1436:2000 [4] i PN-EN 1436:2000/A1:2005 [4a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3.1.2. Widzialność w dzień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dzialność oznakowania w dzień jest określona współczynnikiem luminancj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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barwą oznakowania wyrażoną współrzędnymi chromatyczności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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nna wynosić dla oznakowania noweg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w terminie od 14 do 30 dnia po wykonaniu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nawierzchni asfaltowej , co najmniej 0,40, klasa B3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nawierzchni betonowej, co najmniej 0,50, klasa B4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ółtej, co najmniej 0,30, klasa B2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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nna wynosić po 30 dniu od wykonania dla całego okresu użytkowania oznakowania, 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nawierzchni asfaltowej , co najmniej 0,30, klasa B2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nawierzchni betonowej, co najmniej 0,40, klasa B3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ółtej, co najmniej 0,20 klasa B1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/>
        <w:t>Tablica 1. Punkty narożne obszarów chromatyczności oznakowań dróg</w:t>
      </w:r>
    </w:p>
    <w:tbl>
      <w:tblPr>
        <w:tblW w:w="7468" w:type="dxa"/>
        <w:jc w:val="left"/>
        <w:tblInd w:w="-167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Punkt narożny nr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Oznakowanie białe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55</w:t>
            </w:r>
          </w:p>
        </w:tc>
        <w:tc>
          <w:tcPr>
            <w:tcW w:w="111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05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285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y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5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0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2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443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54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46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y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9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45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53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431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Oznakowanie żółte klasa Y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494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54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465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y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427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45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535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0,483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Oznakowanie czerwone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690</w:t>
            </w:r>
          </w:p>
        </w:tc>
        <w:tc>
          <w:tcPr>
            <w:tcW w:w="111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530</w:t>
            </w:r>
          </w:p>
        </w:tc>
        <w:tc>
          <w:tcPr>
            <w:tcW w:w="111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495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y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3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Oznakowanie niebieskie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078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2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240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y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171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25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210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pl-PL"/>
              </w:rPr>
              <w:t>0,038</w:t>
            </w:r>
          </w:p>
        </w:tc>
      </w:tr>
    </w:tbl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457950" cy="5400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ys. 1. Współrzędne chromatyczności x,y dla barwy białej oznakowania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286500" cy="53911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ys.2. Współrzędne chromatyczności x,y dla barwy żółtej oznakowania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076825" cy="54483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 w:type="textWrapping" w:clear="all"/>
      </w:r>
    </w:p>
    <w:p>
      <w:pPr>
        <w:pStyle w:val="Normal"/>
        <w:shd w:fill="DDDDDD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Rys. 3. Granice barw białej, żółtej, czerwonej, niebieskiej i zielonej oznakowania</w:t>
      </w:r>
    </w:p>
    <w:p>
      <w:pPr>
        <w:pStyle w:val="Normal"/>
        <w:shd w:fill="DDDDDD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 współczynnika luminancj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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oże być zastąpiony pomiarem współczynnika luminancji w świetle rozproszonym Qd, wg PN-EN 1436:2000 [4] lub wg POD-97 [9] i POD-2006 (po wydaniu) [10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określenia odbicia światła dziennego lub odbicia oświetlenia drogi od oznakowania stosuje się współczynnik luminancji w świetle rozproszonym Qd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 Qd dla oznakowania nowego w ciągu 14 - 30 dni po wykonaniu powinna wynosić dla oznakowania świeżego, 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co najmniej 130 mcd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nawierzchnie asfaltowe), klasa Q3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co najmniej 160 mcd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nawierzchnie betonowe), klasa Q4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ółtej, co najmniej 100 mcd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), klasa Q2,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 Qd powinna wynosić dla oznakowania eksploatowanego po 30 dniu od wykonania, w ciągu całego okresu użytkowania,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co najmniej 100 mcd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nawierzchnie asfaltowe), klasa Q2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co najmniej 130 mcd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nawierzchnie betonowe), klasa Q3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ółtej, co najmniej 80 mcd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Q1.</w:t>
      </w:r>
    </w:p>
    <w:p>
      <w:pPr>
        <w:pStyle w:val="Normal"/>
        <w:keepNext w:val="true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3.1.3. Widzialność w nocy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 miarę widzialności w nocy przyjęto powierzchniowy współczynnik odblasku 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określany według PN-EN 1436:2000 [4] z uwzględnieniem podziału na klasy PN-EN 1436:2000/A1:2005 [4a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 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nna wynosić dla oznakowania nowego (w stanie suchym) w ciągu 14 - 30 dni po wykonaniu, 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autsstradach, drogach ekspresowych oraz na drogach o pręd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km/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o natężeniu ruchu &gt; 2 500 pojazdów rzeczywistych na dobę na pas,</w:t>
        <w:br/>
        <w:t>co najmniej 25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4/5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pozsstałych drogach, co najmniej 20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4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ółtej tymczasowej, co najmniej 15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3,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 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nna wynosić dla oznakowania eksploatowanego w ciągu od 2 do 6 miesięcy po wykonaniu,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autsstradach, drogach ekspresowych oraz na drogach o pręd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km/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o natężeniu ruchu &gt; 2 500 pojazdów rzeczywistych na dobę na pas,</w:t>
        <w:br/>
        <w:t>co najmniej 20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4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pozsstałych drogach, co najmniej 15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3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ółtej tymczasowej, co najmniej 10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2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 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nna wynosić dla oznakowania eksploatowanego od 7 miesiąca po wykonaniu,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autsstradach, drogach ekspresowych oraz na drogach o pręd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km/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o natężeniu ruchu &gt; 2 500 pojazdów rzeczywistych na dobę na pas,</w:t>
        <w:br/>
        <w:t>co najmniej 15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3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na pozsstałych drogach, co najmniej 10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2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ółtej tymczasowej, co najmniej 10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2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= 7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 R1 dla oznakowania cienkowarstwowego eksploatowanego od 6 miesiąca po wykonaniu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nawierzchniach nowych lub odnowionych z warstwą ścieralną z SMA zaleca się stosować materiały grubowarstwowe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szczególnie uzasadnionych przypadkach możliwe jest ustalenie w SST wyższych klas wymagań wg PN-EN 1436:2000/A1:2005 [4a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półczynnika 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iałej, co najmniej 50 mcd 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RW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okresie eksploatacji co najmniej 35 mcd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klasa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RW2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wyższe wymaganie dotyczy jedynie oznakowań profilowanych, takich jak oznakowanie strukturalne wykonywane masami termoplastycznymi, masami chemoutwardzalnymi i taśmami w psstaci np. poprzecznych wygarbień (baretek), drop-on-line, itp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ywanie pomiarów odblaskowości na pozs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3.1.4. Szorstkość oznakowania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 km/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mokrej nawierzchn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aga się, aby wartość wskaźnika szorstkości SRT wynosiła na oznakowaniu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ciągu całego okresu użytkowania, co najmniej 45 jednsstek SRT (klasa S1)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 się podwyższenie w SST wymagania szorstkości do 50 – 60 jedns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UWAGA: Wskaźnik szorstkości SRT w normach powierzchniowych zs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3.1.5. Trwałość oznakowania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ka metoda oceny znajduje szczególnie zastosowanie do oceny przydatności materiałów do poziomego oznakowania dróg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3.1.6. Czas schnięcia oznakowania (względnie czas do przejezdności oznakowania)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 czas schnięcia oznakowania przyjmuje się czas upływający między wykonaniem oznakowania a jego oddaniem do ruchu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3.1.7. Grubość oznakowania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rubość oznakowania, tj. podwyższenie ponad górną powierzchnię nawierzchni, powinna wynosić dla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kowania cienkowarstwowego (grubość na mokro bez kulek szklanych), co najwy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89 m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kowania grubowarstwowego, co najmni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90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co najwy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m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owych elementów odblaskowych umieszczanych na części jezdnej drogi, co najwy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5 mm, a w uzasadnionych przypadkach ustalonych w dokumentacji projektowej, co najwyż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5 mm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agania te nie obowiązują, jeśli nawierzchnia pod znakowaniem jest wyfrezowana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shd w:fill="DDDDDD" w:val="clear"/>
        <w:spacing w:lineRule="auto" w:line="240" w:before="12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2.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dania wykonania znakowania poziomego z materiału cienkowarstwowego lub grubowarstwowego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przed rozpoczęciem pracy: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oznakowania opakowań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zualną ocenę stanu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teriału, w zakresie jego jednorodności i widocznych wad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 wilgotności względnej powietrza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 temperatury powietrza i nawierzchni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danie lepkości farby, wg POD-97 [9] lub POD-2006 (po wydaniu) [10],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 w czasie wykonywania pracy: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 grubości warstwy oznakowania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 czasu schnięcia, wg POD-97 [9] lub POD-2006 (po wydaniu) [10]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zualną ocenę równomierności rozłożenia kulek szklanych podczas objazdu w nocy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 poziomych wymiarów oznakowania, na zgodność z dokumentacją projektową i załącznikiem nr 2 do rozporządzenia Ministra Infrastruktury [7]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zualną ocenę równomierności skropienia (rozłożenia materiału) na całej szerokości linii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czenia czasu przejezdności, wg POD-97 [9] lub POD-2006 (po wydaniu) [10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tokół z przeprowadzonych badań wraz z jedną próbką, jednoznacznie oznakowaną, na blasze (300 x 250 x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,5 mm) Wykonawca powinien przechować do czasu upływu okresu gwarancj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odbioru i w przypadku wątpliwości dotyczących wykonania oznakowania poziomego, Inżynier może zlecić wykonanie badań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dzialności w nocy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dzialności w dzień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orstkości,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konieczności wykonywania pomiarów na otwartych do ruchu odcinkach dróg o dopuszczalnej pręd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km/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ograniczyć je do linii krawędziowych zewnętrznych w przypadku wykonywania pomiarów aparatami ręcznymi, ze względu na bezpieczeństwo wykonujących pomiary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y współczynnika odblasku na liniach segregacyjnych i krawędziowych wewnętrznych, na otwartych do ruchu odcinkach dróg o dopuszczalnej pręd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km/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wykonywania pomiarów współczynnika odblaskowości i współczynników luminancji aparatami ręcznymi częstotliwość pomiarów należy dsstosować do długości badanego odcinka, zgodnie z tablicą 2. W każdym z mierzonych punktów należy wykonać po 5 odczytów współczynnika odblasku i po 3 odczyty współczynników luminancji w odległości jeden od drugiego minimu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m.</w:t>
      </w:r>
    </w:p>
    <w:p>
      <w:pPr>
        <w:pStyle w:val="Normal"/>
        <w:shd w:fill="DDDDDD" w:val="clear"/>
        <w:spacing w:lineRule="auto" w:line="240" w:before="120" w:after="120"/>
        <w:ind w:left="851" w:hanging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120"/>
        <w:ind w:left="851" w:hanging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Tablica 2. Częstotliwość pomiarów współczynników odblaskowości i luminancji aparatami ręcznymi</w:t>
      </w:r>
    </w:p>
    <w:tbl>
      <w:tblPr>
        <w:tblW w:w="624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9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 odcinka, km</w:t>
            </w:r>
          </w:p>
        </w:tc>
        <w:tc>
          <w:tcPr>
            <w:tcW w:w="212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0 do 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0,1 d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 km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-6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– do 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km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0 do 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km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0 do 30  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km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ind w:lef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yżej 3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km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&gt; 11</w:t>
            </w:r>
          </w:p>
        </w:tc>
      </w:tr>
    </w:tbl>
    <w:p>
      <w:pPr>
        <w:pStyle w:val="Normal"/>
        <w:shd w:fill="DDDDDD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wskaźnika szorstkości zaleca się oznaczyć w 2 – 4 punktach oznakowania odcinka.</w:t>
      </w:r>
    </w:p>
    <w:p>
      <w:pPr>
        <w:pStyle w:val="Normal"/>
        <w:shd w:fill="DDDDDD" w:val="clear"/>
        <w:spacing w:lineRule="auto" w:line="240" w:before="12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adania wykonania oznakowania poziomego z zastosowaniem punktowych elementów odblaskowych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oznakowania opakowań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rodzaju stosowanego kleju lub innych elementów mocujących, zgodnie z zaleceniami SST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zualną ocenę stanu elementów, w zakresie ich kompletności i braku wad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emperatury powietrza i nawierzchn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u czasu oddania do ruchu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izualną ocenę liniowości i kierunkowości przyklejenia element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ównomierności przyklejenia elementów na całej długości lini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ości wykonania oznakowania z dokumentacja projektową i załącznikiem nr 2 do rozporządzenia Ministra Infrastruktury z 3 lipca 2003 r. [7]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wątpliwości dotyczących wykonania oznakowania poziomego Inżynier może zlecić wykonanie badań widzialności w nocy, na próbkach zdjętych z nawierzchni i dsstarczonych do laboratorium, na zgodność z wymaganiami podanymi w SST lub aprobacie technicznej, wykonanych według metod określonych w PN-EN 1463-1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3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biorcze zestawienie wymagań dla materiałów i oznakowań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tablicy 3 podano zbiorcze zestawienie dla materiałów. W tablicy 4 podano zbiorcze zestawienie dla oznakowań na autsstradach, drogach ekspresowych oraz na drogach o prędkośc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 km/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o natężeniu ruchu &gt; 2 500 pojazdów rzeczywistych na dobę na pas. W tablicy 5 podano zbiorcze zestawienie dla oznakowań na pozsstałych drogach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Tablica 3.   Zbiorcze zestawienie wymagań dla materiałów</w:t>
      </w:r>
    </w:p>
    <w:tbl>
      <w:tblPr>
        <w:tblW w:w="76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3685"/>
        <w:gridCol w:w="1134"/>
        <w:gridCol w:w="2196"/>
      </w:tblGrid>
      <w:tr>
        <w:trPr>
          <w:tblHeader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13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sstka</w:t>
            </w:r>
          </w:p>
        </w:tc>
        <w:tc>
          <w:tcPr>
            <w:tcW w:w="219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składników lotnych w materiałach do znakowania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uszczalników organicznych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uszczalników aroma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nzenu i rozpuszczalników chlorowanyc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 (m/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 (m/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 (m/m)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łaściwości kulek szklanych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załamania światła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kulek z defektam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siące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</w:tr>
    </w:tbl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120"/>
        <w:ind w:left="993" w:hanging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blica 4.     Zbiorcze zestawienie wymagań dla oznakowań na autsstradach, drogach ekspresowych oraz na drogach o prędkości  100 km/h </w:t>
      </w:r>
      <w:r>
        <w:rPr/>
        <w:t>lub o natężeniu ruchu &gt; 2 500 pojazdów rzeczywistych na dobę na pas</w:t>
      </w:r>
    </w:p>
    <w:tbl>
      <w:tblPr>
        <w:tblW w:w="75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13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sstka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</w:t>
            </w:r>
          </w:p>
        </w:tc>
        <w:tc>
          <w:tcPr>
            <w:tcW w:w="92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-wania nowego (w ciągu 14 - 30 dni po wykonaniu) w stanie suchym barwy:   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 tymczasow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4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-wania suchego w okresie od 1 do 6 miesięcy po wykonaniu, barwy: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-wania suchego od 7 miesiąca po wykonaniu barwy biał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grubowarstwowego strukturalnego oznako-wania wilgotnego po 30 dniu od wykonania, barwy biał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wa-nia nowego (od 14 do 30 dnia po wykonaniu)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wy: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asfalt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beton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wa-nia eksploatowanego (po 30 dniu od wykonania) bar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iałej na nawierzchni asfalt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iałej na nawierzchni beton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 w świetle rozproszonym Qd (alternatywnie d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 dla oznakowania nowego w ciągu od 14 do 30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nia po wykonaniu, barwy: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asfalt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beton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10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 w świetle rozproszonym Qd (alternatywnie d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 dla oznakowania eksploatowanego w ciągu całego okresu eksploatacji po 30 dniu od wykonania,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wy: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asfalt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beton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8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orstkość oznakowania eksploatowaneg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R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ala LCP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schnięcia materiału na nawierzchni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dzień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noc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hd w:fill="DDDDDD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blica 5.  Zbiorcze zestawienie wymagań dla oznakowań na pozsst</w:t>
      </w:r>
      <w:r>
        <w:rPr/>
        <w:t>ałych drogach nie wymienionych w tablicy 4</w:t>
      </w:r>
    </w:p>
    <w:tbl>
      <w:tblPr>
        <w:tblW w:w="75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13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sstka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</w:t>
            </w:r>
          </w:p>
        </w:tc>
        <w:tc>
          <w:tcPr>
            <w:tcW w:w="92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-wania nowego (w ciągu 14 - 30 dni po wykonaniu) w stanie suchym barwy:   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,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 tymczasow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-wania eksploatowanego od 2 do 6 miesięcy po wykonaniu, barwy: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,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-wania suchego od 7 miesiąca po wykonaniu barwy biał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odblasku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grubowarstwowego strukturalnego oznako-wania wilgotnego po 30 dniu od wykonania, barwy biał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wa-nia nowego (od 14 do 30 dnia po wykonaniu)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wy: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asfaltowej,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betonowej,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oznakowa-nia eksploatowanego (po 30 dniu od wykonania) bar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iał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 w świetle rozproszonym Qd (alternatywnie d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 dla oznakowania nowego w ciągu od 14 do 30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nia po wykonaniu, barwy: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asfalt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beton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czynnik luminancji w świetle rozproszonym Qd (alternatywnie do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 dla oznakowania eksploatowanego w ciągu całego okresu eksploatacji po 30 dniu od wykonania,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wy: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asfalt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j na nawierzchni betonowej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ółtej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cd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2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orstkość oznakowania eksploatowaneg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R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ala LCP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schnięcia materiału na nawierzchni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dzień</w:t>
            </w:r>
          </w:p>
          <w:p>
            <w:pPr>
              <w:pStyle w:val="Normal"/>
              <w:spacing w:lineRule="auto" w:line="240" w:before="0" w:after="0"/>
              <w:ind w:left="355" w:hanging="283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noc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4. Tolerancje wymiarów oznakowania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olerancje nowo wykonanego oznakowania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zerokość linii może różnić się od wymaganej 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m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ługość linii może być mniejsza od wymaganej co najwyżej 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większa co najwyżej 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50 m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linii przerywanych, długość cyklu składającego się z linii i przerwy nie może odbiegać od średniej liczonej z 10 kolejnych cykli o więcej niż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ługości wymaganej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strzałek, liter i cyfr rozstaw punktów narożnikowych nie może mieć większej odchyłki od wymaganego wzoru niż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wymiaru długości 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0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wymiaru szerokośc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wykonywaniu nowego oznakowania poziomego, spowodowanego zmianami organizacji ruchu, należy dokładnie usunąć zbędne stare oznakowanie.</w:t>
      </w:r>
    </w:p>
    <w:p>
      <w:pPr>
        <w:pStyle w:val="Normal"/>
        <w:shd w:fill="DDDDDD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olerancje przy odnawianiu istniejącego oznakowania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odnawianiu istniejącego oznakowania należy dążyć do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krycia pełnej powierzchni istniejących znaków, przy zachowaniu dopuszczalnych tolerancji podanych w punkcie 6.4.1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6" w:name="__RefHeading___Toc131919916"/>
      <w:bookmarkEnd w:id="6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1. Ogólne zasady obmiaru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2. Jednsstka obmiarowa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ą obmiarową oznakowania poziomego jest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metr kwadratowy) powierzchni naniesionych oznakowań lub liczba umieszczonych punktowych elementów odblaskowych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7" w:name="__RefHeading___Toc131919917"/>
      <w:bookmarkEnd w:id="7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1. Ogólne zasady odbioru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2. Odbiór robót zanikających i ulegających zakryciu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iór robót zanikających i ulegających zakryciu, w zależności od przyjętego sposobu wykonania robót, może być dokonany po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czyszczeniu powierzchni nawierzchn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znakowaniu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frezowaniu nawierzchni przed wykonaniem znakowania materiałem grubowarstwowym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unięciu istniejącego oznakowania poziomego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u podkładu (primera) na nawierzchni betonowej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3. Odbiór sstateczny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ioru sstatecznego należy dokonać po całkowitym zakończeniu robót, na podstawie wyników pomiarów i badań jakościowych określonych w punktach od 2 do 6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4. Odbiór pogwarancyjny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leca się stosowanie następujących minimalnych okresów gwarancyjnych: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dla oznakowania cienkowarstwowego: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odcinkach zamiejskich, z wyłączeniem przejść dla pieszych: co najmniej 12 miesięcy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odcinkach przejść przez miejscowości: co najmniej 6 miesięcy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przejściach dla pieszych na odcinkach zamiejskich: co najmniej 6 miesięcy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przejściach dla pieszych w miejscowościach: co najmniej 3 miesiące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oznakowania grubowarstwowego, oznakowania taśmami i punktowymi elementami odblaskowymi: co najmniej 24 miesiące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niektórych przypadkach można rozważać ograniczenia okresów gwarancyjnych dla oznakowań: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cienkowarstwowych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nawierzchniach ksstkowych o równej powierzchni w dobrym stanie, pożądane jest skrócić okres gwarancyjny dla linii segregacyjnych do 3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esięcy, przejść dla pieszych i drobnych elementów do 1 miesiąca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nawierzchniach drogowych o silnie zdeformowanej, spękanej, łuszczącej się powierzchni, na złączach podłużnych jeśli są niejednorodne, tj. ze szczelinami, garbami podłużnymi i poprzecznymi, na nawierzchniach ksstkowych w złym stanie (nierówna powierzchnia, ksstka uszkodzona, braki ksstki, luźne zanieczyszczenia w szczelinach między ksstkami niemożliwe do usunięcia za pomocą szczotki i zamiatarki) - gwarancji nie powinno się udzielać,</w:t>
      </w:r>
    </w:p>
    <w:p>
      <w:pPr>
        <w:pStyle w:val="Normal"/>
        <w:shd w:fill="DDDDDD" w:val="clear"/>
        <w:spacing w:lineRule="auto" w:line="240" w:before="0" w:after="0"/>
        <w:ind w:left="567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stosowania piasku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shd w:fill="DDDDDD" w:val="clear"/>
        <w:spacing w:lineRule="auto" w:line="240" w:before="0" w:after="120"/>
        <w:ind w:left="568" w:hanging="284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nawierzchniach bitumicznych ułożonych do 1 miesiąca przed wykonaniem oznakowania (nawierzchnie nowe i odnowione) należy wymagać gwarancji maksymalnie 6 miesięcy przy minimalnych parametrach (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pl-PL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&gt; 100 mcd/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lx), po czym należy wykonać oznakowanie stałe z pełnymi wymaganiami odpowiednimi do rodzaju drogi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8" w:name="__RefHeading___Toc131919918"/>
      <w:bookmarkEnd w:id="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ustalenia dotyczące podstawy płatności podano w S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2. Cena jednsstki obmiarowej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a robót obejmuje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, roboty przygotowawcze i oznakowanie robót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gotowanie i dsstarczenie materiał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czyszczenie podłoża (nawierzchni)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znakowanie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chrona znaków przed zniszczeniem przez pojazdy w czasie prowadzenia robót,</w:t>
      </w:r>
    </w:p>
    <w:p>
      <w:pPr>
        <w:pStyle w:val="Normal"/>
        <w:shd w:fill="DDDDDD" w:val="clear"/>
        <w:spacing w:lineRule="auto" w:line="240" w:before="0" w:after="120"/>
        <w:ind w:left="284" w:hanging="284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rowadzenie pomiarów i badań laboratoryjnych wymaganych w specyfikacji technicznej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0"/>
        <w:rPr/>
      </w:pPr>
      <w:bookmarkStart w:id="9" w:name="__RefHeading___Toc131919919"/>
      <w:bookmarkEnd w:id="9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0. PRZEPISY 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9/C-814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5/O-7925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1423:20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 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1423:2001/A1:2005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1436:20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 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1436:2000/A1:2005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1463-1:2000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 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PN-EN 1463-1:2000/A1:2005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463-2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871:2003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13036-4: 2004(U)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de-DE" w:eastAsia="pl-PL"/>
        </w:rPr>
        <w:t>10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de-DE"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Przepisy związane i inne dokumenty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zporządzenie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inistra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frastruktury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nia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1 sierpnia 2004 r.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ie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obów deklarowania zgodności wyrobów budowlanych oraz sposobu znakowania ich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nakiem budowlanym (Dz. U. nr 198, poz. 2041)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unki Techniczne. Poziome znakowanie dróg. POD-97. Seria „I” - Informacje, Instrukcje. Zeszyt nr 55. IBDiM, Warszawa, 1997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unki Techniczne. Poziome znakowanie dróg. POD-2006. Seria „I” - Informacje, Instrukcje. IBDiM, Warszawa, w opracowaniu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wo przewozowe (Dz. U. nr 53 z 1984 r., poz. 272 z późniejszymi zmianami)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zporządzenie Ministra Infrastruktury z dnia 11 sierpnia 2004 r.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ie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ystemów oceny zgodności, wymagań jakie powinny spełniać notyfikowane jednsstki uczestniczące w ocenie zgodności oraz sposobu oznaczania wyrobów budowlanych oznakowaniem CE (Dz. U. nr 195, poz. 2011)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mowa europejska dotycząca międzynarodowego przewozu towarów niebezpiecznych (RID/ADR)</w:t>
      </w:r>
    </w:p>
    <w:p>
      <w:pPr>
        <w:pStyle w:val="Normal"/>
        <w:shd w:fill="DDDDDD" w:val="clear"/>
        <w:spacing w:lineRule="auto" w:line="240" w:before="0" w:after="0"/>
        <w:ind w:left="851" w:hanging="851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zporządzenie Ministra Infrastruktury z dnia 8 listopada 2004 r. w sprawie aprobat technicznych oraz jednsstek organizacyjnych uprawnionych do ich wydania (Dz. U. nr 249, poz. 2497)</w:t>
      </w:r>
    </w:p>
    <w:p>
      <w:pPr>
        <w:pStyle w:val="Normal"/>
        <w:shd w:fill="DDDDDD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9:00Z</dcterms:created>
  <dc:creator>Ralph</dc:creator>
  <dc:description/>
  <dc:language>en-US</dc:language>
  <cp:lastModifiedBy>Ralph</cp:lastModifiedBy>
  <dcterms:modified xsi:type="dcterms:W3CDTF">2016-02-11T10:29:00Z</dcterms:modified>
  <cp:revision>1</cp:revision>
  <dc:subject/>
  <dc:title/>
</cp:coreProperties>
</file>