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RANŻOWY  ZAKŁAD  DOŚWIADCZAL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UDOWNICTWA  DROGOWEGO  I  MSSTOWEGO  Sp. z o.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OGÓLNE SPECYFIKACJE TECHNICZ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D – 08.01.01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USTAWIENIE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KRAWĘŻNIKÓW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BETON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514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arszawa</w:t>
      </w:r>
      <w:r>
        <w:rPr>
          <w:rFonts w:eastAsia="Times New Roman" w:cs="Times New Roman" w:ascii="Times New Roman" w:hAnsi="Times New Roman"/>
          <w:color w:val="000000"/>
          <w:sz w:val="23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0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danie II – zmien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(wg PN-EN 1340:2004/AC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ostka autorska,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acowanie edytorskie i rozpowszechnieni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40"/>
          <w:sz w:val="20"/>
          <w:szCs w:val="20"/>
          <w:lang w:eastAsia="pl-PL"/>
        </w:rPr>
        <w:t>Branżowy Zakład Doświadczalny Budownictwa Drog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40"/>
          <w:sz w:val="20"/>
          <w:szCs w:val="20"/>
          <w:lang w:eastAsia="pl-PL"/>
        </w:rPr>
        <w:t>i Mostowego Sp. z o.o.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03-808 Warszawa, ul. Mińska 25,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l./fax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022 871 87 90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ww.drogowa.strefa.pl</w:t>
      </w:r>
    </w:p>
    <w:p>
      <w:pPr>
        <w:pStyle w:val="Normal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niejsza ogólna specyfikacja techniczna jest materiałem pomocniczym do opracowania szczegółowej specyfikacji technicznej przy zlecaniu i realizacji robót na drogach, ulicach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 plac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eść ogólnej specyfikacji technicznej jest aktualna na dzień 30 czerwca 200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 sporządzaniu szczegółowej specyfikacji technicznej należy uaktualnić przepisy zawarte w wykorzystywanej niniejszej ogólnej specyfikacji techni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> 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> 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SPIS TREŚC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aps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101b.htm" \l "__RefHeading___Toc200956360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1. WSTĘP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101b.htm" \l "__RefHeading___Toc200956361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2. MATERIAŁY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101b.htm" \l "__RefHeading___Toc200956362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3. SPRZĘ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101b.htm" \l "__RefHeading___Toc20095636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4. TRANSPOR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101b.htm" \l "__RefHeading___Toc200956364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5. WYKONANIE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101b.htm" \l "__RefHeading___Toc200956365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6. KONTROLA JAKOŚCI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101b.htm" \l "__RefHeading___Toc200956366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7. OBMIA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101b.htm" \l "__RefHeading___Toc200956367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8. ODBIÓ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101b.htm" \l "__RefHeading___Toc200956368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9. PODSTAWA PŁATNOŚCI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101b.htm" \l "__RefHeading___Toc200956369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10. PRZEPISY ZWIĄZANE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Elementy_ulic%5Cd080101b.htm" \l "__RefHeading___Toc200956370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11. ZAŁĄCZNIKI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> 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0" w:name="__RefHeading___Toc200956360"/>
      <w:bookmarkEnd w:id="0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miotem niniejszej ogólnej specyfikacji technicznej (SST) są wymagania dotyczące wykonania i odbioru robót związanych z ustawieniem krawężników betonowych wraz z wykonaniem ław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2. Zakres stosowania S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a specyfikacja techniczna (S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3. Zakres robót objętych S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 Określenia podstawowe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 betonowy – prefabrykat betonowy, przeznaczony do oddzielenia powierzchni znajdujących się na tym samym poziomie lub na różnych poziomach stosowany: a) w celu ograniczania lub wyznaczania granicy rzeczywistej lub wizualnej,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 jako kanały odpływowe, oddzielnie lub w połączeniu z innymi krawężnikami, c) jako oddzielenie pomiędzy powierzchniami poddanymi różnym rodzajom ruchu drogowego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5. Ogólne wymagania dotyczące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robót podano w SST D-M-00.00.00 „Wymagania ogólne” [1] pkt 1.5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1" w:name="__RefHeading___Toc200956361"/>
      <w:bookmarkStart w:id="2" w:name="_2._MATERIAŁY_1"/>
      <w:bookmarkEnd w:id="1"/>
      <w:bookmarkEnd w:id="2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1. Ogólne wymagania dotyczące materiałów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materiałów, ich pozyskiwania i składowania, podano w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 Materiały do wykonania robót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godność materiałów z dokumentacją projektową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do wykonania robót powinny być zgodne z ustaleniami dokumentacji projektowej lub SST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tosowane materiały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ustawianiu krawężników na ławach można stosować następujące materiały: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i betonowe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iasek na podsypkę i do zapraw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ment do podsypki i do zapraw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odę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do wykonania ławy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i betonowe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.2.3.1. Wymagania ogólne wobec krawężników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i betonowe mogą mieć następujące cechy charakterystyczne: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 może być produkowany:</w:t>
      </w:r>
    </w:p>
    <w:p>
      <w:pPr>
        <w:pStyle w:val="Normal"/>
        <w:shd w:fill="FFFFFF" w:val="clear"/>
        <w:spacing w:lineRule="auto" w:line="240" w:before="0" w:after="0"/>
        <w:ind w:left="964" w:hanging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 jednego rodzaju betonu,</w:t>
      </w:r>
    </w:p>
    <w:p>
      <w:pPr>
        <w:pStyle w:val="Normal"/>
        <w:shd w:fill="FFFFFF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 różnych betonów zastosowanych w warstwie konstrukcyjnej oraz w warstwie ścieralnej (która na całej powierzchni deklarowanej przez producenta jako powierzchnia widoczna powinna mieć minimalną grubość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4 mm)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kośne krawędzie krawężnika powyżej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nny być określone jako fazowane, z wymiarami deklarowanymi przez producenta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 może mieć profile funkcjonalne i/lub dekoracyjne (których nie uwzględnia się przy określaniu wymiarów nominalnych krawężnika); zalecana długość prostego odcinka krawężnika wraz ze złączem wynos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0 mm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erzchnia krawężnika może być obrabiana, poddana dodatkowej obróbce lub obróbce chemicznej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i łukowe mogą być wykonane jako wypukłe lub wklęsłe (przykłady w zał. 2)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zróżnia się dwa typy krawężników (przykłady w zał. 3):</w:t>
      </w:r>
    </w:p>
    <w:p>
      <w:pPr>
        <w:pStyle w:val="Normal"/>
        <w:shd w:fill="FFFFFF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liczne, do oddzielenia powierzchni znajdujących się na różnych poziomach (np. jezdni i chodnika),</w:t>
      </w:r>
    </w:p>
    <w:p>
      <w:pPr>
        <w:pStyle w:val="Normal"/>
        <w:shd w:fill="FFFFFF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rogowe, do oddzielenia powierzchni znajdujących się na tym samym poziomie (np. jezdni i pobocza)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.2.3.2. Wymagania techniczne wobec krawężników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agania techniczne stawiane krawężnikom betonowym określa PN-EN 1340 [5] w sposób przedstawiony w tablicy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120"/>
        <w:ind w:left="992" w:hanging="9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ablica 1. Wymagania wobec krawężnika betonowego, ustalone w PN-EN 1340 [5]  </w:t>
      </w:r>
      <w:r>
        <w:rPr/>
        <w:t>do stosowania w warunkach kontaktu z solą odladzającą w warunkach mrozu</w:t>
      </w:r>
    </w:p>
    <w:tbl>
      <w:tblPr>
        <w:tblW w:w="93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"/>
        <w:gridCol w:w="3"/>
        <w:gridCol w:w="2577"/>
        <w:gridCol w:w="79"/>
        <w:gridCol w:w="1243"/>
        <w:gridCol w:w="825"/>
        <w:gridCol w:w="6"/>
        <w:gridCol w:w="17"/>
        <w:gridCol w:w="1317"/>
        <w:gridCol w:w="630"/>
        <w:gridCol w:w="2130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79" w:type="dxa"/>
            <w:gridSpan w:val="4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cha</w:t>
            </w:r>
          </w:p>
        </w:tc>
        <w:tc>
          <w:tcPr>
            <w:tcW w:w="124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łącznik</w:t>
            </w:r>
          </w:p>
        </w:tc>
        <w:tc>
          <w:tcPr>
            <w:tcW w:w="4925" w:type="dxa"/>
            <w:gridSpan w:val="6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4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267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tości dopuszczalnych od-chyłek od wymiarów nomi-nalnych, z dokładnością do milimetra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492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: ± 1%, ≥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mm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≤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m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ne wymiary z wyjątkiem promienia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dla powierzchni: ± 3%, ≥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mm, ≤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mm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dla innych części: ± 5%, ≥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mm,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mm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267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puszczalne odchyłki od płaskości i prostoliniowości, dla długości pomiarowej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0 m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 m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 m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0 mm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492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5 m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0 m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5 m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,0 mm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84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1</w:t>
            </w:r>
          </w:p>
        </w:tc>
        <w:tc>
          <w:tcPr>
            <w:tcW w:w="26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orność na zamrażanie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mrażanie z udziałem soli odladzających</w:t>
            </w:r>
          </w:p>
        </w:tc>
        <w:tc>
          <w:tcPr>
            <w:tcW w:w="13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492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bytek masy po badaniu: wartość średnia ≤ 1,0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, przy czym każdy pojedynczy wynik &lt; 1,5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26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trzymałość na zginanie (Klasa wytrzymałości ustalona w dokumentacji projektowej lub przez Inżyniera)</w:t>
            </w:r>
          </w:p>
        </w:tc>
        <w:tc>
          <w:tcPr>
            <w:tcW w:w="13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s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trz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arakterystyczn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trzymałość, MP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,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żdy pojedynczy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nik, MP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&gt; 2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&gt; 4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&gt; 4,8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3</w:t>
            </w:r>
          </w:p>
        </w:tc>
        <w:tc>
          <w:tcPr>
            <w:tcW w:w="26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rwałość ze względu na wytrzymałość</w:t>
            </w:r>
          </w:p>
        </w:tc>
        <w:tc>
          <w:tcPr>
            <w:tcW w:w="13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</w:t>
            </w:r>
          </w:p>
        </w:tc>
        <w:tc>
          <w:tcPr>
            <w:tcW w:w="492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wężniki mają zadawalającą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rwałość (wytrzymałość) jeśli spełnione są wymagania pktu 2.2 oraz poddawane są normalnej konserwacji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4</w:t>
            </w:r>
          </w:p>
        </w:tc>
        <w:tc>
          <w:tcPr>
            <w:tcW w:w="26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orność na ścieranie</w:t>
            </w:r>
          </w:p>
        </w:tc>
        <w:tc>
          <w:tcPr>
            <w:tcW w:w="132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 i H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1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Klasa odporności ustalona w dokumentacji projektowej lub przez Inżyniera)</w:t>
            </w:r>
          </w:p>
        </w:tc>
        <w:tc>
          <w:tcPr>
            <w:tcW w:w="132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s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or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ści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erokiej ściernej, wg zał. G normy – badanie podstawowe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öhmego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określa się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 m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mm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określa si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0 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5000 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000 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5000 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5</w:t>
            </w:r>
          </w:p>
        </w:tc>
        <w:tc>
          <w:tcPr>
            <w:tcW w:w="26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orność na poślizg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ślizgnięcie</w:t>
            </w:r>
          </w:p>
        </w:tc>
        <w:tc>
          <w:tcPr>
            <w:tcW w:w="13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492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)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)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)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847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1</w:t>
            </w:r>
          </w:p>
        </w:tc>
        <w:tc>
          <w:tcPr>
            <w:tcW w:w="26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gląd</w:t>
            </w:r>
          </w:p>
        </w:tc>
        <w:tc>
          <w:tcPr>
            <w:tcW w:w="13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</w:t>
            </w:r>
          </w:p>
        </w:tc>
        <w:tc>
          <w:tcPr>
            <w:tcW w:w="492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)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ierzchnia krawężnika nie powinna mieć rys i odprysków,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)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dopuszcza się rozwarstwień w krawężnikach dwuwarstwowych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)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2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kstura</w:t>
            </w:r>
          </w:p>
        </w:tc>
        <w:tc>
          <w:tcPr>
            <w:tcW w:w="13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</w:t>
            </w:r>
          </w:p>
        </w:tc>
        <w:tc>
          <w:tcPr>
            <w:tcW w:w="492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)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)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)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3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arwienie</w:t>
            </w:r>
          </w:p>
        </w:tc>
        <w:tc>
          <w:tcPr>
            <w:tcW w:w="13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</w:t>
            </w:r>
          </w:p>
        </w:tc>
        <w:tc>
          <w:tcPr>
            <w:tcW w:w="492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)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rwiona może być warstwa ścieralna lub cały element,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)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)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5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1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93" w:hanging="99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.2.3.3. Składowanie krawężników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i betonowe należy układać z zastosowaniem podkładek i przekładek drewnianych o wymiarach: grubość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,5 cm, szerokość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 cm, długości min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iększej od szerokości krawężnika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4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na podsypkę i do zapraw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śli dokumentacja projektowa lub SST nie ustala inaczej, to należy stosować następujące materiały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 na podsypkę piaskową</w:t>
      </w:r>
    </w:p>
    <w:p>
      <w:pPr>
        <w:pStyle w:val="Normal"/>
        <w:shd w:fill="FFFFFF" w:val="clear"/>
        <w:spacing w:lineRule="auto" w:line="240" w:before="0" w:after="0"/>
        <w:ind w:left="453" w:hanging="1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iasek naturalny wg PN-B-11113 [10], odpowiadający wymaganiom dla gatunku 2 lub 3,</w:t>
      </w:r>
    </w:p>
    <w:p>
      <w:pPr>
        <w:pStyle w:val="Normal"/>
        <w:shd w:fill="FFFFFF" w:val="clear"/>
        <w:spacing w:lineRule="auto" w:line="240" w:before="0" w:after="0"/>
        <w:ind w:left="453" w:hanging="1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iasek łamany (0,075÷2) mm, mieszankę drobną granulowaną (0,075÷4) mm albo miał (0÷4) mm, odpowiadający wymaganiom PN-B-11112 [9]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 na podsypkę cementowo-piaskową i do zapraw</w:t>
      </w:r>
    </w:p>
    <w:p>
      <w:pPr>
        <w:pStyle w:val="Normal"/>
        <w:shd w:fill="FFFFFF" w:val="clear"/>
        <w:spacing w:lineRule="auto" w:line="240" w:before="0" w:after="0"/>
        <w:ind w:left="453" w:hanging="1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chowywanie cementu powinno być zgodne z BN-88/6731-08 [12]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ind w:left="720" w:hanging="7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na ławy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wykonania ław pod krawężnik należy stosować, dla: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y betonowej – beton klasy C12/15 lub C8/10 wg PN-EN 206-1 [4], a tymczasowo B15 i B10 wg PN-88/B-06250 [6]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y żwirowej – żwir odpowiadający wymaganiom PN-B-11111 [8]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y tłuczniowej – tłuczeń odpowiadający wymaganiom PN-B-11112 [9].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6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sa zalewowa w szczelinach ławy betonowej i spoinach krawężników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sa zalewowa, do wypełniania szczelin dylatacyjnych, powinna odpowiadać wymaganiom SST D-05.03.04a [2]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3" w:name="__RefHeading___Toc200956362"/>
      <w:bookmarkStart w:id="4" w:name="_3._SPRZĘT"/>
      <w:bookmarkEnd w:id="3"/>
      <w:bookmarkEnd w:id="4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3.1. Ogólne wymagania dotyczące sprzętu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3.2. Sprzęt do wykonania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wykonuje się ręcznie przy zastosowaniu: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etoniarek do wytwarzania betonu i zapraw oraz przygotowania podsypki cementowo-piaskowej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ibratorów płytowych, ubijaków ręcznych lub mechanicznych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5" w:name="__RefHeading___Toc200956363"/>
      <w:bookmarkStart w:id="6" w:name="_4._TRANSPORT"/>
      <w:bookmarkEnd w:id="5"/>
      <w:bookmarkEnd w:id="6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1. Ogólne wymagania dotyczące transportu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2. Transport krawężników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i betonowe mogą być przewożone dowolnymi środkami transportowymi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i betonowe układać należy na środkach transportowych w pozycji pionowej z nachyleniem w kierunku jazd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3. Transport pozostałych materiałów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ansport cementu powinien się odbywać w warunkach zgodnych z BN-88/6731-08 [12]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sę zalewową należy pakować w bębny blaszane lub beczki. Transport powinien odbywać się w warunkach zabezpieczających przed uszkodzeniem bębnów i beczek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7" w:name="__RefHeading___Toc200956364"/>
      <w:bookmarkEnd w:id="7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1. Ogólne zasady wykonania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2. Zasady wykonywania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dstawowe czynności przy wykonywaniu robót obejmują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przygotowawcze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ławy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ienie krawężników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pełnienie spoin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3. Roboty przygotowawcz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 przystąpieniem do robót należy, na podstawie dokumentacji projektowej,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ST lub wskazań Inżyniera: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lić lokalizację robót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lić dane niezbędne do szczegółowego wytyczenia robót oraz ustalenia danych wysokościowych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unąć przeszkody, np. słupki, pachołki, elementy dróg, ogrodzeń itd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lić materiały niezbędne do wykonania robót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 Wykonanie ławy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ryto pod ławę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y wykopu, stanowiącego koryto pod ławę, powinny odpowiadać wymiarom ławy w planie z uwzględnieniem w szerokości dna wykopu ew. konstrukcji szalunku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skaźnik zagęszczenia dna wykonanego koryta pod ławę powinien wynosić co najmniej 0,97 według normalnej metody Proctora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a żwirowa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ę żwirową o wysokości d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uje się jednowarstwowo przez zasypanie koryta żwirem i zagęszczenie go, polewając wod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y o wysokości powyżej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leży wykonywać dwuwarstwowo, starannie zagęszczając poszczególne warstwy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a tłuczniowa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ę należy wykonywać przez zasypanie wykopu koryta tłuczniem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łuczeń należy starannie ubić polewając wodą. Górną powierzchnię ławy tłuczniowej należy wyrównać klińcem i ostatecznie zagęścić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grubości warstwy tłucznia w ławie wynoszącej powyżej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leży ławę wykonać dwuwarstwowo, starannie zagęszczając poszczególne warstwy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4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a betonowa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ę betonową zwykłą w gruntach spoistych wykonuje się bez szalowania, przy gruntach sypkich należy stosować szalowanie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ę betonową z oporem wykonuje się w szalowaniu. Beton rozścielony w szalowaniu lub bezpośrednio w korycie powinien być wyrównywany warstwami. Betonowanie ław należy wykonywać zgodnie z wymaganiami PN-63/B-06251 [7], przy czym należy stosować c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0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zczeliny dylatacyjne wypełnione bitumiczną masą zalewow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kłady ław betonowych zwykłych i ław z oporem podaje załącznik 4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5. Ustawienie krawężników betonowych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5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sady ustawiania krawężników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Światło (odległość górnej powierzchni krawężnika od jezdni) powinno być zgodne z ustaleniami dokumentacji projektowej, a w przypadku braku takich ustaleń powinno wynosić od 10 d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2 cm, a w przypadkach wyjątkowych (np. ze względu na „wyrobienie” ścieku)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oże być zmniejszone d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ub zwiększone d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6 cm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5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ienie krawężników na ławie żwirowej lub tłuczniowej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ianie krawężników na ławie żwirowej i tłuczniowej powinno być wykonywane na podsypce z piasku o grubości warstwy od 3 d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 zagęszczeniu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5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ienie krawężników na ławie betonowej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ianie krawężników na ławie betonowej wykonuje się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podsypce z piasku lub na podsypce cementowo-piaskowej o grubości 3 d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 zagęszczeniu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5.4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pełnianie spoin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iny krawężników nie powinny przekraczać szerokośc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iny krawężników przed zalaniem zaprawą należy oczyścić i zmyć wodą. Dla zabezpieczenia przed wpływami temperatury krawężniki ustawione na podsypce cementowo-piaskowej i o spoinach zalanych zaprawą należy zalewać co50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6. Roboty wykończeniowe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tworzenie elementów czasowo usuniętych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porządkujące otoczenie terenu robót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8" w:name="__RefHeading___Toc200956365"/>
      <w:bookmarkEnd w:id="8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1. Ogólne zasady kontroli jakości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2. Badania przed przystąpieniem do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 przystąpieniem do robót Wykonawca powinien: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w. wykonać własne badania właściwości materiałów przeznaczonych do wykonania robót, określone w pkcie 2 (tablicy 1)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dzić cechy zewnętrzne krawężników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szystkie dokumenty oraz wyniki badań Wykonawca przedstawia Inżynierowi do akceptacji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 Badania w czasie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dzenie koryta pod ławę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leży sprawdzać wymiary koryta oraz zagęszczenie podłoża na dnie wykopu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olerancja dla szerokości wykopu wynos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 cm. Zagęszczenie podłoża powinno być zgodne z pkt 5.4.1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dzenie ław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wykonywaniu ław badaniu podlegają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godność profilu podłużnego górnej powierzchni ław z dokumentacją projektową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fil podłużny górnej powierzchni ławy powinien być zgodny z projektowaną niweletą. Dopuszczalne odchylenia mogą wynosić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każde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y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y ław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y ław należy sprawdzić w dwóch dowolnie wybranych punktach na każde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y. Tolerancje wymiarów wynoszą: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 dla wysokości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% wysokości projektowanej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 dla szerokości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% szerokości projektowanej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)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ówność górnej powierzchni ław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ówność górnej powierzchni ławy sprawdza się przez przyłożenie w dwóch punktach, na każde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y, trzymetrowej łaty. Prześwit pomiędzy górną powierzchnią ławy i przyłożoną łatą nie może przekraczać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cm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)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gęszczenie ław z kruszyw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gęszczenie ław bada się w dwóch przekrojach na każde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m. Ławy ze żwiru lub piasku nie mogą wykazywać śladu urządzenia zagęszczającego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awy z tłucznia, badane próbą wyjęcia poszczególnych ziarn tłucznia, nie powinny pozwalać na wyjęcie ziarna z ławy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)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chylenie linii ław od projektowanego kierunku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lne odchylenie linii ław od projektowanego kierunku nie może przekraczać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każde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ej ławy.</w:t>
      </w:r>
    </w:p>
    <w:p>
      <w:pPr>
        <w:pStyle w:val="Normal"/>
        <w:shd w:fill="FFFFFF" w:val="clear"/>
        <w:spacing w:lineRule="auto" w:line="240"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dzenie ustawienia krawężników</w:t>
      </w:r>
    </w:p>
    <w:p>
      <w:pPr>
        <w:pStyle w:val="Normal"/>
        <w:shd w:fill="FFFFFF" w:val="clear"/>
        <w:spacing w:lineRule="auto" w:line="240"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ustawianiu krawężników należy sprawdzać:</w:t>
      </w:r>
    </w:p>
    <w:p>
      <w:pPr>
        <w:pStyle w:val="Normal"/>
        <w:shd w:fill="FFFFFF" w:val="clear"/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lne odchylenia linii krawężników w poziomie od linii projektowanej, które wynos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każde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ionego krawężnika,</w:t>
      </w:r>
    </w:p>
    <w:p>
      <w:pPr>
        <w:pStyle w:val="Normal"/>
        <w:shd w:fill="FFFFFF" w:val="clear"/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lne odchylenie niwelety górnej płaszczyzny krawężnika od niwelety projektowanej, które wynos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każde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ionego krawężnika,</w:t>
      </w:r>
    </w:p>
    <w:p>
      <w:pPr>
        <w:pStyle w:val="Normal"/>
        <w:shd w:fill="FFFFFF" w:val="clear"/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ówność górnej powierzchni krawężników, sprawdzane przez przyłożenie w dwóch punktach na każde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a, trzymetrowej łaty, przy czym prześwit pomiędzy górną powierzchnią krawężnika i przyłożoną łatą nie może przekraczać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cm,</w:t>
      </w:r>
    </w:p>
    <w:p>
      <w:pPr>
        <w:pStyle w:val="Normal"/>
        <w:shd w:fill="FFFFFF" w:val="clear"/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kładność wypełnienia spoin bada się c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 metrów. Spoiny muszą być wypełnione całkowicie na pełną głębokość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9" w:name="__RefHeading___Toc200956366"/>
      <w:bookmarkStart w:id="10" w:name="_7._OBMIAR_ROBÓT"/>
      <w:bookmarkEnd w:id="9"/>
      <w:bookmarkEnd w:id="10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7.1. Ogólne zasady obmiaru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7.2. Jednostka obmiarow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ostką obmiarową jest m (metr) ustawionego krawężnika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11" w:name="__RefHeading___Toc200956367"/>
      <w:bookmarkStart w:id="12" w:name="_8._ODBIÓR_ROBÓT"/>
      <w:bookmarkEnd w:id="11"/>
      <w:bookmarkEnd w:id="12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8.1. Ogólne zasady odbioru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odbioru robót podano w SST D-M-00.00.00 „Wymagania ogólne” [1] pkt 8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uznaje się za wykonane zgodnie z dokumentacją projektową, SST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8.2. Odbiór robót zanikających i ulegających zakryciu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biorowi robót zanikających i ulegających zakryciu podlegają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koryta pod ławę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ławy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podsypki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biór tych robót powinien być zgodny z wymaganiami pktu 8.2 SST D-M-00.00.00 „Wymagania ogólne” [1] oraz niniejszej SST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13" w:name="__RefHeading___Toc200956368"/>
      <w:bookmarkStart w:id="14" w:name="_9._PODSTAWA_PŁATNOŚCI"/>
      <w:bookmarkEnd w:id="13"/>
      <w:bookmarkEnd w:id="14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ustalenia dotyczące podstawy płatności podano w SST D-M-00.00.00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„Wymagania ogólne” [1] pkt 9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2. Cena jednostki obmiarowej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na ustawienia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a obejmuje: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ce pomiarowe i roboty przygotowawcze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znakowanie robót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gotowanie podłoża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starczenie materiałów i sprzętu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koryta pod ławę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ławy z ewentualnym wykonaniem szalunku i zalaniem szczelin dylatacyjnych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podsypki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ienie krawężników z wypełnieniem spoin i zalaniem szczelin według wymagań dokumentacji projektowej, SST i specyfikacji technicznej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prowadzenie pomiarów i badań wymaganych w specyfikacji technicznej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na wykonania robót określonych niniejszą SST obejmuje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15" w:name="__RefHeading___Toc200956369"/>
      <w:bookmarkEnd w:id="15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0.1. Ogólne specyfikacje techniczne (SST</w:t>
      </w:r>
      <w:r>
        <w:rPr/>
        <w:t>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6448"/>
      </w:tblGrid>
      <w:tr>
        <w:trPr/>
        <w:tc>
          <w:tcPr>
            <w:tcW w:w="63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-M-00.00.00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-05.03.04a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PN-EN 1340:2004 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16" w:name="__RefHeading___Toc200956370"/>
      <w:bookmarkEnd w:id="16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1. ZAŁĄCZNIKI</w:t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1</w:t>
      </w:r>
    </w:p>
    <w:p>
      <w:pPr>
        <w:pStyle w:val="Normal"/>
        <w:shd w:fill="FFFFFF" w:val="clear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GEOMETRIA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ÓW (wg [5])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.1. Przykład kształtu krawężnika przeznaczonego do ryglowani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905500" cy="253365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znaczenia: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Y ≤ X –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Z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≤ Z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X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 mm,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X minimum: ≥ 1/5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≥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0 mm,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  <w:t>X maximum: ≤ 1/3</w:t>
      </w:r>
      <w:r>
        <w:rPr>
          <w:rFonts w:eastAsia="Times New Roman" w:cs="Times New Roman" w:ascii="Times New Roman" w:hAnsi="Times New Roman"/>
          <w:color w:val="000000"/>
          <w:sz w:val="20"/>
          <w:lang w:val="en-US"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pl-PL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lang w:val="en-US"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  <w:t>i </w:t>
      </w:r>
      <w:r>
        <w:rPr>
          <w:rFonts w:eastAsia="Times New Roman" w:cs="Times New Roman" w:ascii="Times New Roman" w:hAnsi="Times New Roman"/>
          <w:color w:val="000000"/>
          <w:sz w:val="20"/>
          <w:lang w:val="en-US"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  <w:t>≤</w:t>
      </w:r>
      <w:r>
        <w:rPr>
          <w:rFonts w:eastAsia="Times New Roman" w:cs="Times New Roman" w:ascii="Times New Roman" w:hAnsi="Times New Roman"/>
          <w:color w:val="000000"/>
          <w:sz w:val="20"/>
          <w:lang w:val="en-US"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  <w:t>70 mm,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ximum: Y/2,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olerancja dla X i Z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1, +2 mm,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olerancja dla Y i Z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 2, +1 mm,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 – Długość elementu krawężnika,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zerokość elementu krawężnik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.2. Przykład wgłębienia lub wcięcia powierzchni czołowej w dolnej części krawężnik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162300" cy="319087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znaczenia: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H – Wysokość elementu krawężnika,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h – wysokość wgłębienia lub wcięcia,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– szerokość elementu krawężnika,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 – długość elementu krawężnika,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 – długość wgłębienia lub wcięci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KŁADY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ÓW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ŁUKOWYCH (wg [5]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 wklęsłego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 wypukłego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600575" cy="179070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znaczenia: 1 – Krawężnik, 2 – Jezdnia, 3 – Długość, 4 – Promień, 5 – Kanał odpływow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KŁADY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AWĘŻNIKÓW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YPU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LICZNEGO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ROGOWEGO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wg BN-80/6775-03/04 Prefabrykaty budowlane z betonu. Elementy nawierzchni dróg, ulic, parkingów i torowisk tramwajowych. Krawężniki i obrzeża chodnikowe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251"/>
      </w:tblGrid>
      <w:tr>
        <w:trPr/>
        <w:tc>
          <w:tcPr>
            <w:tcW w:w="461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) Krawężnik typu uliczneg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0825" cy="1219200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) Krawężnik typu drogoweg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62225" cy="1209675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/>
        <w:t>Przykładowe wymiary krawężników</w:t>
      </w:r>
    </w:p>
    <w:tbl>
      <w:tblPr>
        <w:tblW w:w="708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</w:t>
            </w:r>
          </w:p>
        </w:tc>
        <w:tc>
          <w:tcPr>
            <w:tcW w:w="58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wężnika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85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851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</w:t>
            </w:r>
          </w:p>
        </w:tc>
        <w:tc>
          <w:tcPr>
            <w:tcW w:w="113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13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113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z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. 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x. 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. 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x. 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ow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eastAsia="pl-PL"/>
        </w:rPr>
        <w:t>PRZYKŁADY  USTAWIENIA  KRAWĘŻNIKÓW  BETONOWYCH  NA  ŁAWACH (wg [13])</w:t>
      </w:r>
    </w:p>
    <w:tbl>
      <w:tblPr>
        <w:tblW w:w="8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3"/>
      </w:tblGrid>
      <w:tr>
        <w:trPr>
          <w:trHeight w:val="4776" w:hRule="atLeast"/>
        </w:trPr>
        <w:tc>
          <w:tcPr>
            <w:tcW w:w="411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) Krawężnik typu ulicznego 20 ×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 c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 ławie betonowej z opore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71700" cy="2514600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krawężnik, typ ciężki 20× 30× 100 c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 podsypka cem.-piaskowa 1: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 ława z betonu B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) Krawężnik typu ulicznego 15 ×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 c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 ławie betonowej zwykłej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66925" cy="2571750"/>
                  <wp:effectExtent l="0" t="0" r="0" b="0"/>
                  <wp:docPr id="8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krawężnik, typ uliczny 15× 30× 100 c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 podsypka cem.-piaskowa 1: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 ława z betonu B10</w:t>
            </w:r>
          </w:p>
        </w:tc>
      </w:tr>
      <w:tr>
        <w:trPr>
          <w:trHeight w:val="5371" w:hRule="atLeast"/>
        </w:trPr>
        <w:tc>
          <w:tcPr>
            <w:tcW w:w="411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)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wężnik typu ulicznego 15 ×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 cm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 ławie żwirowej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19325" cy="2552700"/>
                  <wp:effectExtent l="0" t="0" r="0" b="0"/>
                  <wp:docPr id="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krawężnik, typ uliczny 15× 30× 100 c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 podsypka piaskowa lub cem.-piaskowa 1: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 ława żwirow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) Krawężnik typu ulicznego 15 ×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 cm</w:t>
              <w:br/>
              <w:t>na ławie tłuczniowej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66950" cy="2552700"/>
                  <wp:effectExtent l="0" t="0" r="0" b="0"/>
                  <wp:docPr id="10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krawężnik, typ uliczny 15× 30× 100 c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 podsypka piaskowa lub cem.-piaskowa 1: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 ława tłuczniowa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)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wężnik typu drogowego 12 ×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 cm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 ławie żwirowej lub tłuczniowej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81225" cy="2457450"/>
                  <wp:effectExtent l="0" t="0" r="0" b="0"/>
                  <wp:docPr id="1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krawężnik, typ drogowy 12× 25× 100 c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 podsypka z piasku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 ława żwirowa lub tłuczniow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) Krawężnik typu drogowego 15 ×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 cm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 ławie betonowej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47925" cy="2533650"/>
                  <wp:effectExtent l="0" t="0" r="0" b="0"/>
                  <wp:docPr id="1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krawężnik, typ drogowy 15× 30× 100 c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 podsypka cem.-piaskowa 1: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 ława z betonu B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)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wężnik typu ulicznego 20 x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 cm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łożony na płask (np. przy wjeździe na chodnik, do bramy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28825" cy="1828800"/>
                  <wp:effectExtent l="0" t="0" r="0" b="0"/>
                  <wp:docPr id="13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krawężnik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× 30× 100 c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 podsypka cem.-piaskowa 1: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 ława z betonu B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26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) Krawężnik typu ulicznego, ze ściekiem betonowym, na ławie betonowej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64" w:hanging="26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19350" cy="1790700"/>
                  <wp:effectExtent l="0" t="0" r="0" b="0"/>
                  <wp:docPr id="14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IARY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ZUPEŁNIAJĄCE (alternatywne)</w:t>
            </w:r>
          </w:p>
          <w:tbl>
            <w:tblPr>
              <w:tblW w:w="34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  <w:gridCol w:w="988"/>
              <w:gridCol w:w="425"/>
              <w:gridCol w:w="567"/>
              <w:gridCol w:w="455"/>
            </w:tblGrid>
            <w:tr>
              <w:trPr/>
              <w:tc>
                <w:tcPr>
                  <w:tcW w:w="201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884" w:hanging="884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krawężnik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b</w:t>
                  </w:r>
                </w:p>
              </w:tc>
              <w:tc>
                <w:tcPr>
                  <w:tcW w:w="4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c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betonowy</w:t>
                  </w:r>
                </w:p>
              </w:tc>
              <w:tc>
                <w:tcPr>
                  <w:tcW w:w="9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0 × 3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0</w:t>
                  </w:r>
                </w:p>
              </w:tc>
              <w:tc>
                <w:tcPr>
                  <w:tcW w:w="4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5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 </w:t>
                  </w:r>
                </w:p>
              </w:tc>
              <w:tc>
                <w:tcPr>
                  <w:tcW w:w="9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5 × 3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5</w:t>
                  </w:r>
                </w:p>
              </w:tc>
              <w:tc>
                <w:tcPr>
                  <w:tcW w:w="4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krawężnik, typ uliczny 15(20)x30x100 c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 ściek betonowy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 podsypka cem.-piaskowa 1: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 ława z betonu B1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26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Ralph</dc:creator>
  <dc:description/>
  <cp:keywords/>
  <dc:language>en-US</dc:language>
  <cp:lastModifiedBy>Asus</cp:lastModifiedBy>
  <cp:lastPrinted>2016-02-17T14:20:00Z</cp:lastPrinted>
  <dcterms:modified xsi:type="dcterms:W3CDTF">2016-02-17T13:20:00Z</dcterms:modified>
  <cp:revision>2</cp:revision>
  <dc:subject/>
  <dc:title/>
</cp:coreProperties>
</file>