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SZCZEGÓŁOWE  SPECYFIKACJE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TECHNICZNE WYKONANIA I ODBIORU ROBÓ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la drogi wewnętrznej dojazdowej Poniatów - Strachanów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ZAKRES  ROBÓT:  ZGODNIE  Z  PROJEKTEM  BUDOWLANYM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I  PRZEDMIAREM 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DATA WYKONANIA:  Grudzień 2016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2:12:00Z</dcterms:created>
  <dc:creator>Stanisław Żuber</dc:creator>
  <dc:description/>
  <cp:keywords/>
  <dc:language>en-US</dc:language>
  <cp:lastModifiedBy>Asus</cp:lastModifiedBy>
  <cp:lastPrinted>2016-06-27T16:10:00Z</cp:lastPrinted>
  <dcterms:modified xsi:type="dcterms:W3CDTF">2016-12-16T15:31:00Z</dcterms:modified>
  <cp:revision>29</cp:revision>
  <dc:subject/>
  <dc:title>SZCZEGÓŁOWE  SPECYFIKACJE </dc:title>
</cp:coreProperties>
</file>