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CZEGÓŁOWE  SPECYFIKACJE  TECHNICZNE WARUNKÓW WYKONANIA I ODBIORU ROBÓ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dla projektu budowlanego zagospodarowania centrum miejscowości Goszczanów poprzez wykonanie placu zabaw, utwardzenie terenu z wyznaczeniem dojazdów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miejsc postojowych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6:18:00Z</dcterms:created>
  <dc:creator>Stanisław Żuber</dc:creator>
  <dc:description/>
  <cp:keywords/>
  <dc:language>en-US</dc:language>
  <cp:lastModifiedBy>Asus</cp:lastModifiedBy>
  <dcterms:modified xsi:type="dcterms:W3CDTF">2011-12-20T16:45:00Z</dcterms:modified>
  <cp:revision>83</cp:revision>
  <dc:subject/>
  <dc:title>SZCZEGÓŁOWE  SPECYFIKACJE </dc:title>
</cp:coreProperties>
</file>