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SZCZEGÓŁOWE  SPECYFIKACJE  TECHNICZNE WARUNKÓW WYKONANIA I ODBIORU ROBÓ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y drogi wewnętrznej dojazdowej w miejscowości Poradzew Gmina Goszczanów na odcinku  od km 0+000 do km 0+990 (działki nr 359 i 360)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0:18:00Z</dcterms:created>
  <dc:creator>Asus</dc:creator>
  <dc:description/>
  <cp:keywords/>
  <dc:language>en-US</dc:language>
  <cp:lastModifiedBy>Asus</cp:lastModifiedBy>
  <dcterms:modified xsi:type="dcterms:W3CDTF">2013-03-16T18:14:00Z</dcterms:modified>
  <cp:revision>27</cp:revision>
  <dc:subject/>
  <dc:title/>
</cp:coreProperties>
</file>